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ФЕДЕРАЛЬНЫЙ ГОРНЫЙ И ПРОМЫШЛЕННЫЙ 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ГОСГОРТЕХНАДЗОР РОССИИ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Нормативные документы по безопасности, надзорной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и разрешительной деятельности в газовом хозяйстве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3391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 от 09.07.01 № 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ведена в действие с 15.09.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и от 24.07.01 № 33</w:t>
            </w:r>
          </w:p>
        </w:tc>
      </w:tr>
    </w:tbl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FR1"/>
        <w:spacing w:before="0" w:after="0"/>
        <w:ind w:firstLine="284"/>
        <w:rPr>
          <w:b/>
          <w:b/>
          <w:sz w:val="20"/>
        </w:rPr>
      </w:pPr>
      <w:r>
        <w:rPr>
          <w:b/>
          <w:sz w:val="20"/>
        </w:rPr>
        <w:t>ИНСТРУКЦ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О ДИАГНОСТИРОВАНИЮ ТЕХНИЧЕСКОГО СОСТОЯ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ЫХ СТАЛЬНЫХ ГАЗОПРОВОДОВ*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2-411-01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БК 39.76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И72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по диагностированию технического состояния подземных стальных газопроводов разработана Головным научно-исследовательским и проектным институтом по использованию газа в народном хозяйстве ОАО «ГипроНИИгаз», ОАО «Росгазификация» с участием Уральского научно-исследовательского института трубной промышленности ОАО «УралНИТИ», испытательного центра по сертификации трубной промышленности ООО ИЦСТП «Сертицентруба», предприятия независимой экспертизы труб, трубопроводов и сосудов ООО «ТЭСЧМ» и ООО НПЦ «Композит» при Саратовском государственном университете им. Н.Г. Чернышевского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разработке приняли участие:</w:t>
      </w:r>
      <w:r>
        <w:rPr>
          <w:sz w:val="20"/>
          <w:lang w:val="en-US"/>
        </w:rPr>
        <w:t xml:space="preserve"> B.</w:t>
      </w:r>
      <w:r>
        <w:rPr>
          <w:sz w:val="20"/>
        </w:rPr>
        <w:t>С</w:t>
      </w:r>
      <w:r>
        <w:rPr>
          <w:sz w:val="20"/>
          <w:lang w:val="en-US"/>
        </w:rPr>
        <w:t>.</w:t>
      </w:r>
      <w:r>
        <w:rPr>
          <w:sz w:val="20"/>
        </w:rPr>
        <w:t xml:space="preserve"> Волков, научный руководитель, канд. техн. наук; В.Н. Беспалов; ГА Гончарова, канд. техн. наук; Г.И. Зубаилов; А.В. Кайро, Е.Н. Кокорев; Л.И. Могилевич, доктор техн. наук; Ю.А. Ослопов; Ю.И. Пашков, доктор техн. наук; В.И. Поляков, канд. хим. наук; Л.К. Самохвалова; И.В. Сессин; В.Л. Сомов, канд. экон. наук; В.В. Тарасов, канд. техн. наук; А.А. Феоктистов; А.Л. Шурайц, канд. техн. нау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окумент не подлежит государственной регистрации, поскольку является техническим документом и не содержит новых правовых норм (письмо Министерства юстиции Российской Федерации от 19.07.01 № 07/7289-ЮД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по диагностированию технического состояния подземных стальных газопроводов (далее — Инструкция) устанавливает виды и порядок проведения диагностирования, основные критерии оценки технического состояния газопроводов, предусматривает методики расчета остаточного срока службы газопроводов по истечении нормативного срока службы и в других случа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устанавливает требования по проведению технического диагностирования подземных стальных газопроводов, по которым природный газ по ГОСТ 5542—87 транспортируется с избыточным давлением не более 1,2 МПа и сжиженный углеводородный газ по ГОСТ 20448—90 с избыточным давлением не более 1,6 МПа. К газопроводам, на которые распространяются требования настоящей Инструкции, относятся подземные межпоселковые и распределительные газопроводы и подземная часть вводов, построенные из труб, изготовленных из малоуглеродистых марок ста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ТЕРМИНЫ И ОПРЕДЕЛ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Газопровод</w:t>
      </w:r>
      <w:r>
        <w:rPr>
          <w:i/>
          <w:sz w:val="20"/>
        </w:rPr>
        <w:t xml:space="preserve"> —</w:t>
      </w:r>
      <w:r>
        <w:rPr>
          <w:sz w:val="20"/>
        </w:rPr>
        <w:t xml:space="preserve"> часть газораспределительной системы, состоящая из трубопровода для транспортировки природного или сжиженных углеводородных газов, за исключением сооружений и устройств, установленных на нем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Участок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часть или весь газопровод, построенный по одному проекту и имеющий одинаковые диаметр и толщину стенки труб, марку стали, тип изоляции, метод защиты от коррозии, срок укладки в грунт и ввод в эксплуатацию электрохимической защиты (ЭХЗ)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Авария</w:t>
      </w:r>
      <w:r>
        <w:rPr>
          <w:i/>
          <w:sz w:val="20"/>
        </w:rPr>
        <w:t xml:space="preserve"> —</w:t>
      </w:r>
      <w:r>
        <w:rPr>
          <w:sz w:val="20"/>
        </w:rPr>
        <w:t xml:space="preserve">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Техническое диагностирование газопровода (диагностирование)</w:t>
      </w:r>
      <w:r>
        <w:rPr>
          <w:i/>
          <w:sz w:val="20"/>
        </w:rPr>
        <w:t xml:space="preserve"> — </w:t>
      </w:r>
      <w:r>
        <w:rPr>
          <w:sz w:val="20"/>
        </w:rPr>
        <w:t>определение технического состояния газопровода, поиск мест и определение причин отказов (неисправностей), а также прогнозирование его технического состояния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Техническое состояние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оответствие одному из видов технического состояния в данный момент времени (исправен, неисправен, работоспособен, неработоспособен), определяемое по сравнению истинных значений параметров газопровода с установленными нормативно-технической документацией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Базовый шурф</w:t>
      </w:r>
      <w:r>
        <w:rPr>
          <w:i/>
          <w:sz w:val="20"/>
        </w:rPr>
        <w:t xml:space="preserve"> —</w:t>
      </w:r>
      <w:r>
        <w:rPr>
          <w:sz w:val="20"/>
        </w:rPr>
        <w:t xml:space="preserve"> место на участке газопровода, которое предположительно будет находиться в наиболее тяжелых условиях эксплуатации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Предельное состояние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остояние газопровода, при котором его дальнейшая эксплуатация недопустима и восстановление его работоспособного состояния невозможно исходя из требований промышленной безопасности либо его дальнейшая эксплуатация и восстановление его работоспособного состояния нецелесообразны исходя из экономических критериев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Срок службы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календарная продолжительность эксплуатации от начала эксплуатации газопровода или ее возобновления после ремонта до перехода в предельное состояние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Остаточный срок службы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расчетная календарная продолжительность эксплуатации газопровода от момента контроля его технического состояния до перехода в предельное состояние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Напряженно-деформированное состояние (НДС) газопровода</w:t>
      </w:r>
      <w:r>
        <w:rPr>
          <w:sz w:val="20"/>
        </w:rPr>
        <w:t xml:space="preserve"> — состояние, при котором в металле труб газопровода возникают внутренние напряжения, вызванные воздействием внешних и внутренних нагрузок и воздействий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Дефектный (аномальный) участок газопровода</w:t>
      </w:r>
      <w:r>
        <w:rPr>
          <w:i/>
          <w:sz w:val="20"/>
        </w:rPr>
        <w:t xml:space="preserve"> —</w:t>
      </w:r>
      <w:r>
        <w:rPr>
          <w:sz w:val="20"/>
        </w:rPr>
        <w:t xml:space="preserve"> несоответствие участка газопровода установленным нормам, в том числе участок, имеющий коррозионные повреждения, изменение толщины стенки трубы или испытывающий местное повышенное напряжение стенки трубы.</w:t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20"/>
        </w:rPr>
        <w:t>Эксплуатационная организация газораспределительной сети (ГРО)</w:t>
      </w:r>
      <w:r>
        <w:rPr>
          <w:i/>
          <w:sz w:val="20"/>
        </w:rPr>
        <w:t xml:space="preserve"> —</w:t>
      </w:r>
      <w:r>
        <w:rPr>
          <w:sz w:val="20"/>
        </w:rPr>
        <w:t xml:space="preserve"> специализированная организация, осуществляющая эксплуатацию газораспределительной сети и оказывающая услуги, связанные с подачей газа потребителям и их обслуживанием. Эксплуатационной организацией может быть организация — собственник этой сети либо организация, заключившая с организацией — собственником сети договор на ее эксплуата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3.1. Определение технического состояния газопроводов с рабочим давлением газа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,6 МПа и участков этих газопроводов при достижении нормативного срока службы должно осуществляться в соответствии с требованиями ПБ 12-368—00 и других нормативных документов по определению технического состояния, утвержденных в установленном порядке, за исключением газопровод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роявлении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е аномал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Остаточный срок службы газопроводов устанавливается организацией, проводившей диагностирование на основе оценки технического состояния, условий эксплуатации, качества работ по восстановлению работоспособного состояния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ый срок службы газопроводов, отмеченных в п. 3.1, устанавливается эксплуатационной организацией, но не более 20 лет либо, по выбору заказчика, устанавливается в соответствии с требованиями настоящей Инструкции организацией, проводившей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выявленных участков коррозии срок службы определяется поверочным расчетом остаточной толщины стенки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Определение технического состояния газопроводов после продления нормативного срока службы должно проводиться в объеме и в сроки, установленные ПБ 12-368-0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зависимости от срока службы газопровода, условий его эксплуатации и технического состояния предусмотрены следующие виды диагностирования: плановое и внеочередно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Плановое диагностирование осуществляется при достижении нормативного или по истечении продленного по результатам предыдущего диагностирования срока службы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Внеочередное диагностирование проводится в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вода газопровода на более высокое давление с подтверждением расчетом возможности такого пере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варий, не связанных с механическим повреждением газопровода при проведении земляных работ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оздействия неблагоприятных внешних факторов, которые приводят к деформации грунта, выводящей газопровод за пределы нормативного радиуса упругого изгиба (есл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&lt;</w:t>
      </w:r>
      <w:r>
        <w:rPr>
          <w:sz w:val="20"/>
          <w:lang w:val="en-US"/>
        </w:rPr>
        <w:t xml:space="preserve"> 500</w:t>
      </w:r>
      <w:r>
        <w:rPr>
          <w:i/>
          <w:sz w:val="20"/>
          <w:lang w:val="en-US"/>
        </w:rPr>
        <w:t>D,</w:t>
      </w:r>
      <w:r>
        <w:rPr>
          <w:sz w:val="20"/>
        </w:rPr>
        <w:t xml:space="preserve"> 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— </w:t>
      </w:r>
      <w:r>
        <w:rPr>
          <w:sz w:val="20"/>
        </w:rPr>
        <w:t>наружный диаметр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землетрясения силой свыше 6 бал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Для получения информации о динамике изменения характеристик свойств металла и изоляционного покрытия, используемых для расчета остаточного срока службы газопровода, необходимо предусматривать для строящихся газопроводов в местах с наиболее тяжелыми условиями эксплуатации устройство базовых шурфов на стадии строительства, для действующих газопроводов — в процессе диагностирования, в том числе в местах, предусмотренных п. 4.4.3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кретные места базовых шурфов и их количество следует определя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новь сооружаемых подземных газопроводов — в соответствии со строительными нормами и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действующих газопроводов при проведении планового или внеочередного диагностирования и отсутствия базового шурфа — в шурфе или в одном из шурфов, вскрытом (вскрытых) при техническом обследовании, в котором по результатам диагностирования газопровода установлен минимальный срок службы (при нескольких шурфах) в количестве одного базового шурфа на участок газопровода из одной партии труб, независимо от протяженности участка и назна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водов газопроводов протяженностью до 200 м предусматривать базовые шурфы не требу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на действующем участке газопровода базовый шурф отсутствует, а по результатам бесшурфового обследования его технического состояния не требуется вскрытия грунта (шурфового диагностирования), размещение базового шурфа следует предусматривать на одном из самых неблагоприятных участков по условиям эксплуатации и воздействию внешних факторов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, приведенных в п. 4.4.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грунтов с высокой агрессивностью, блуждающих токов и анодных зон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 пересечений с инженерными коммуникациями канальной проклад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местах поворотов газопроводов и выхода их из земл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отказов, зафиксированных при предшествующих проверках, обследованиях и авария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В базовых шурфах строительной организацией должны быть определены фактические начальные характеристики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металла труб — временное сопротивление, предел текучести и при толщине стенки 5 мм и более — ударная вязкость, полученные по данным сертификатов заводов-изготовителей или при их отсутствии — по результатам лабораторных испыт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изоляционного покрытия — переходное сопротивление и параметры, характеризующие адгез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казанные характеристики должны быть зафиксированы в строительном, а также в техническом эксплуатационном паспорте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Рекомендуется совмещать диагностирование с техническим (приборным) обследованием газопр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иагностировании могут быть использованы данные технического обследования газопровода, срок проведения которого не превышает один г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ДИАГНОСТИРОВ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Плановое и внеочередное диагностирование производится в два этапа — без вскрытия грунта (бесшурфовое) и шурфовое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Анализ результатов диагностирования, проводимый ГРО, осуществляется комиссией с оформлением актов (приложения А, Б). Анализ результатов диагностирования, проводимый экспертной организацией, имеющей соответствующую лицензию, осуществляется в порядке, предусмотренном Правилами проведения экспертизы промышленной безопасности (утверждены постановлением Госгортехнадзора России от 06.11.98 № 64, зарегистрированы в Минюсте России 08.12.98,</w:t>
      </w:r>
      <w:r>
        <w:rPr>
          <w:sz w:val="20"/>
          <w:lang w:val="en-US"/>
        </w:rPr>
        <w:t xml:space="preserve"> per.</w:t>
      </w:r>
      <w:r>
        <w:rPr>
          <w:sz w:val="20"/>
        </w:rPr>
        <w:t xml:space="preserve"> № 1656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новое диагностирование газопровода проводится в последовательности, представленной на рис. 1, а имен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з технической документации (проектной, строительной и эксплуатационно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программы диагностирования газопровода без вскрытия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без вскрытия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в базовом шурф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отка программы шурфового диагностирования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гностирование по программе шурфового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ехнического состоя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остаточного срока службы, выдача заключ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Анализ проектной, строительной и эксплуатационной документации осуществляется путем изучения всех сведений о техническом состоянии газопровода в объеме данных, предусмотренных техническим эксплуатационным паспортом подземного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несоответствия существующего эксплуатационного технического паспорта по содержанию с паспортом, приведенным в приложении А, он дополняется недостающими формами и данны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стадии анализа технической документации прослеживаются динамика изменения защитных свойств изоляционного покрытия, режимы работы устройств электрохимической защиты, характер повреждений и аварий газопровода, выявленные при эксплуатации и в результате плановых приборных обследова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анализа обобщаются и оформляются актом (приложение Б)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632"/>
        <w:gridCol w:w="316"/>
        <w:gridCol w:w="188"/>
        <w:gridCol w:w="247"/>
        <w:gridCol w:w="39"/>
        <w:gridCol w:w="474"/>
        <w:gridCol w:w="425"/>
        <w:gridCol w:w="142"/>
        <w:gridCol w:w="181"/>
        <w:gridCol w:w="102"/>
        <w:gridCol w:w="1034"/>
        <w:gridCol w:w="384"/>
        <w:gridCol w:w="283"/>
        <w:gridCol w:w="469"/>
        <w:gridCol w:w="568"/>
        <w:gridCol w:w="381"/>
        <w:gridCol w:w="187"/>
        <w:gridCol w:w="96"/>
        <w:gridCol w:w="1040"/>
        <w:gridCol w:w="94"/>
        <w:gridCol w:w="284"/>
        <w:gridCol w:w="1417"/>
        <w:gridCol w:w="284"/>
        <w:gridCol w:w="193"/>
        <w:gridCol w:w="568"/>
        <w:gridCol w:w="656"/>
        <w:gridCol w:w="284"/>
        <w:gridCol w:w="1332"/>
        <w:gridCol w:w="85"/>
        <w:gridCol w:w="284"/>
        <w:gridCol w:w="1335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технической 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кументации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51865</wp:posOffset>
                      </wp:positionH>
                      <wp:positionV relativeFrom="paragraph">
                        <wp:posOffset>12065</wp:posOffset>
                      </wp:positionV>
                      <wp:extent cx="1905" cy="140335"/>
                      <wp:effectExtent l="24765" t="635" r="2476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0.95pt" to="75.05pt,11.9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аботка программы диагностирования без вскрытия грунта</w:t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953135</wp:posOffset>
                      </wp:positionH>
                      <wp:positionV relativeFrom="paragraph">
                        <wp:posOffset>10795</wp:posOffset>
                      </wp:positionV>
                      <wp:extent cx="4445" cy="129540"/>
                      <wp:effectExtent l="22860" t="635" r="2413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05pt,0.85pt" to="75.35pt,11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08" w:type="dxa"/>
            <w:gridSpan w:val="2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гностирование 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на </w:t>
            </w:r>
          </w:p>
        </w:tc>
        <w:tc>
          <w:tcPr>
            <w:tcW w:w="3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</w:t>
            </w:r>
          </w:p>
        </w:tc>
        <w:tc>
          <w:tcPr>
            <w:tcW w:w="3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верка </w:t>
            </w:r>
          </w:p>
        </w:tc>
        <w:tc>
          <w:tcPr>
            <w:tcW w:w="3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ыявление </w:t>
            </w:r>
          </w:p>
        </w:tc>
        <w:tc>
          <w:tcPr>
            <w:tcW w:w="5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 вскрыт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рметичность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ы ЭХЗ</w:t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ояния 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частков аномалий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озионной 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нта</w:t>
            </w:r>
          </w:p>
        </w:tc>
        <w:tc>
          <w:tcPr>
            <w:tcW w:w="3969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яции</w:t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лла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грессивности среды</w:t>
            </w:r>
          </w:p>
        </w:tc>
        <w:tc>
          <w:tcPr>
            <w:tcW w:w="170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959485</wp:posOffset>
                      </wp:positionH>
                      <wp:positionV relativeFrom="paragraph">
                        <wp:posOffset>5715</wp:posOffset>
                      </wp:positionV>
                      <wp:extent cx="1905" cy="140335"/>
                      <wp:effectExtent l="24765" t="635" r="2476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55pt,0.45pt" to="75.65pt,11.4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746375</wp:posOffset>
                      </wp:positionH>
                      <wp:positionV relativeFrom="paragraph">
                        <wp:posOffset>5715</wp:posOffset>
                      </wp:positionV>
                      <wp:extent cx="1905" cy="140335"/>
                      <wp:effectExtent l="24765" t="635" r="2476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25pt,0.45pt" to="216.35pt,11.4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4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8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работка программы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стирование в базовом шурфе</w:t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ового диагностиров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8" w:type="dxa"/>
            <w:gridSpan w:val="1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8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52475</wp:posOffset>
                      </wp:positionH>
                      <wp:positionV relativeFrom="paragraph">
                        <wp:posOffset>1270</wp:posOffset>
                      </wp:positionV>
                      <wp:extent cx="1905" cy="140335"/>
                      <wp:effectExtent l="24765" t="635" r="247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0.1pt" to="59.35pt,11.1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49325</wp:posOffset>
                      </wp:positionH>
                      <wp:positionV relativeFrom="paragraph">
                        <wp:posOffset>1905</wp:posOffset>
                      </wp:positionV>
                      <wp:extent cx="1905" cy="140335"/>
                      <wp:effectExtent l="24765" t="635" r="2476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0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5pt,0.15pt" to="74.85pt,11.15pt" stroked="t" o:allowincell="f" style="position:absolute;flip:x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24" w:type="dxa"/>
            <w:gridSpan w:val="20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урфовое </w:t>
            </w:r>
          </w:p>
        </w:tc>
        <w:tc>
          <w:tcPr>
            <w:tcW w:w="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е 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ределение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гности-ровани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ого потенциала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я изоля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пени коррозионных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еометри-ческ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чества свар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онной агрессивност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изико-механически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но-деформи-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вреждений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змеро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ы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рунта 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ойств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ванного 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личие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алл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я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47" w:type="dxa"/>
            <w:gridSpan w:val="1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луждающих токов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6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2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ие технического состояния</w:t>
            </w:r>
          </w:p>
        </w:tc>
        <w:tc>
          <w:tcPr>
            <w:tcW w:w="7952" w:type="dxa"/>
            <w:gridSpan w:val="1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52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остаточного срока службы, выдача заключения</w:t>
            </w:r>
          </w:p>
        </w:tc>
        <w:tc>
          <w:tcPr>
            <w:tcW w:w="7952" w:type="dxa"/>
            <w:gridSpan w:val="1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 1.</w:t>
      </w:r>
      <w:r>
        <w:rPr>
          <w:sz w:val="20"/>
        </w:rPr>
        <w:t xml:space="preserve"> Схема планового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Диагностирование без вскрыт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грамма диагностирования без вскрытия грунта составляется по результатам анализа документации и включает следующие раздел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технических средств диагностирования из перечня, приведенного в разделе 9 настояще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на герметичность в соответствии с порядком, предусмотренным подразделом 3.3 ПБ 12-368-0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эффективности работы электрохимической защиты (в соответствии с ПБ12-368-00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у состояния изоляции (в соответствии с ПБ 12-368—00), в том числе наличия сквозных повреждений изоля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явление участков газопровода с аномалиями металла труб [при наличии индикатора дефектов и напряжений (ИДН) (приложение В) или другими приборами (техническими устройствами), разрешенными к применению установленным порядком, позволяющими дистанционно выявить места коррозионных или иных повреждений труб, а также участки повышенных напряжений газопровода]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коррозионной агрессивности грунта и наличия блуждающих токов на участках с наиболее неблагоприятными условиями по этому показателю, зафиксированных при предшествующих провер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полученным результатам диагностирования без вскрытия составляется акт (приложение Г) и производится шурфовое диагностирование газопровода в базовом шурфе. При необходимости разрабатывается программа закладки дополнительных шурфов (программа шурфового диагностирова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Шурфовое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1. Если на действующем газопроводе отсутствует базовый шурф, место базового шурфа выбирается в одном из мест обнаружения наиболее значительной аномалии металла или сквозного повреждения изоляции и однозначно в случае их совпадения (критерием, подтверждающим наличие мест аномалий металла, для ИДН является всплеск параметров магнитного поля более чем на 20 % по сравнению с фоновым значение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если на диагностируемом участке газопровода указанных выше отклонений не обнаружено, место базового шурфа выбирается по результатам анализа технической документации с учетом требований п. 3.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ми критериями необходимости разработки программы шурфового диагностирования являются: утечка газа, совпадение показаний приборов проверки состояния изоляции (АНПИ, АНТПИ и др.) с показаниями приборов определения аномалий металла (ИДН и др.), результаты анализа технической документации и совпадение повреждений изоляционного покрытия с местами высокой агрессивности грунта, наличие блуждающих то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тсутствии прибора для обнаружения аномалий в металле труб и указанных выше отклонений, в том числе отказов в период эксплуатации, места шурфования и их количество следует предусматривать в соответствии с ПБ 12-368-00, как при приборном техническом обследовании действующих подземных газопроводов. Срок службы в этом случае принимается по результатам обследования в шурфе, в котором установлен минимальный срок службы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2. Программа шурфового диагностирования включае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поляризационного и (или) суммарного потенци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внешнего вида, толщины и свойств изоляционного покрытия (переходное сопротивление, адгез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состояния поверхности металла трубы (коррозионные повреждения, вмятины, риски и т. 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геометрических размеров трубы (наружный диаметр, толщина стенки) при наличии коррозионных повре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вида и размеров дефектов в сварных швах (монтажных и заводских), если они попали в зону шурфа, и при осмотре обнаружены отклонения от нормативных требов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коррозионной агрессивности грунта и наличия блуждающих токов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пределение фактических значений временного сопротивления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>), предела текучести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), при толщине стенки 5 мм и более — ударной вязкости*</w:t>
      </w:r>
      <w:r>
        <w:rPr>
          <w:sz w:val="20"/>
          <w:lang w:val="en-US"/>
        </w:rPr>
        <w:t xml:space="preserve"> KCU</w:t>
      </w:r>
      <w:r>
        <w:rPr>
          <w:sz w:val="20"/>
        </w:rPr>
        <w:t xml:space="preserve"> (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>) металла, параметров НДС в кольцевом направл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Определение ударной вязкости металла является факультативны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3. Механические и вязкостные свойства металла и НДС труб, приведенные в п. 4.4.2, следует определять и учитывать при назначении срока службы для газопроводов давлением свыше 0,6 МПа, а также независимо от давления для участк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ложенных в грунтах II типа просадочности, чрезмерно и сильнопучинистых грунтах в зоне сезонного промерзания без отсыпки песчаным грунтом, вечномерзлых грунтах на участках их оттаивания, действующих оползней, территориях, на которых за время эксплуатации зафиксированы землетрясения силой 6 баллов и более или производились горные разрабо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пересечениях с подводными переходами при меженном горизонте 75 м и более и при меньшей ширине, если по продолжительности подтопления и доступности не представляется возможным восстановить газопровод менее чем за сут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явления аномалий в процессе эксплуатации (вспучивание и искривление трубопровода более нормативного, неоднократные продольные и поперечные перемещения, уменьшения до 0,6 м и менее глубины заложения в местах движения транспорта и других случаях по решению эксплуатирующей организа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4. По результатам шурфового диагностирова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авляется акт по форме 5 (приложение Д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производится ремон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критериям предельного состояния, приведенным в разделе 5 настоящей Инструкции, производится расчет остаточного срока службы газопровода в соответствии с разделом 6 и приложением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Внеочередное диагностирова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РО устанавливае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обходимость внеочередного диагностирования — с учетом требований п. 3.5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м работ по внеочередному диагностированию — в зависимости от выбора критериев предельного состояния, по которому определяется остаточный срок службы согласно настоящей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и проведения очередного диагностирования — исходя из результатов приборного обсле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 ОПРЕДЕЛЕНИЕ ТЕХНИЧЕСКОГО СОСТОЯНИЯ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РЕКОМЕНДАЦИИ ПО ПОДДЕРЖАНИЮ ЕГО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В РАБОТОСПОСОБНОМ СОСТОЯН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ехнического состояния газопровода проводится путем сравнения фактических значений параметров технического состояния с критическими значениями соответствующих параметров предельного состоя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1. Определение эффективности работы электрохимической защиты (ЭХЗ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1. Требования к ЭХЗ и методы контроля определяются разделом 5 «Требования к электрохимической защите и методы контроля» ГОСТ 9.602, ПБ 12-368-00 и Инструкцией по защите городских подземных трубопроводов от электрохимической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2. Оценка состояния ЭХЗ участка газопровода осуществляется по уровню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щенности участка газопровода по протяжен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щенности участка газопровода по времен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3. Защищенность участка газопровода по протяженности определяется как отношение длины участков, имеющих поляризационный или защитный потенциал не менее требуемых значений, определяемых в соответствии с п. 5.1.1 ГОСТ 9.602, к общей длине данного газопровода. При соотношении меньше единицы необходимо проверить работоспособность каждого преобразователя, анодного заземления, протекторов и других средств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4. Защищенность участка газопровода по времени определяется как выраженное в процентах отношение суммарного времени нормальной работы в установленном режиме всех средств защиты за время эксплуатации к длительности периода работы в отсутствии необходимого поляризационного или суммарного защитного потенциала к общему времени эксплуатации. Показатель защищенности, являющийся критерием предельного состояния, должен быть не менее 95 %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2. Определение состояния изоляц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1. Критериями предельного состояния изоляции являются сплошность, сквозные повреждения и значение переходного сопроти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2. Оценка состояния изоляционного покрытия в шурфе включает следующие параметр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, материал изоляции, внешний вид покрытия (наличие, расположение, площадь сквозных повреждений), характер покрытия (бугристость, наличие трещин, толщина по периметру, наличие оберт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дгезию, величина которой определяется по методикам, предусмотренным приложением Б ГОСТ Р 51164-98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у переходного сопротив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дновременно определяется удельное электрическое сопротивление грунта в месте расположения шурф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5.2.3. Величина переходного сопротивле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определяется по методу, приведенному в приложении Ж, или с помощью мегомметра, например, типа М1101М или другого типа с килоомной шкалой и напряжением 100 В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5.2.4. Состояние изоляционного покрытия оценивается по фактическому переходному сопротивлению </w:t>
      </w:r>
      <w:r>
        <w:rPr>
          <w:i/>
          <w:sz w:val="20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сравнении с критическим (предельным)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значением конечного переходного сопротивления труба—грунт. Критическое (предельное) переходное сопротивление на диагностируемом участке газопровода вычисляется решением трансцендентного уравнения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  <w:r>
        <w:rPr>
          <w:sz w:val="20"/>
        </w:rPr>
        <w:t>,                                                (1)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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удельное электрическое сопротивление 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диаметр трубопровода, 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убина от поверхности земли до верхней образующей трубопровода, м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 xml:space="preserve">h </w:t>
            </w:r>
            <w:r>
              <w:rPr>
                <w:sz w:val="20"/>
              </w:rPr>
              <w:t>—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, м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>Решать уравнение следует методом подбора значе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,</w:t>
      </w:r>
      <w:r>
        <w:rPr>
          <w:sz w:val="20"/>
        </w:rPr>
        <w:t xml:space="preserve"> обеспечивающего равенство левой и правой частей уравнения с точностью 0,5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сли фактическое значение переходного сопротивления меньше критического</w:t>
      </w:r>
      <w:r>
        <w:rPr>
          <w:sz w:val="20"/>
          <w:lang w:val="en-US"/>
        </w:rPr>
        <w:t xml:space="preserve"> (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ф</w:t>
      </w:r>
      <w:r>
        <w:rPr>
          <w:sz w:val="20"/>
          <w:lang w:val="en-US"/>
        </w:rPr>
        <w:t xml:space="preserve"> &lt;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),</w:t>
      </w:r>
      <w:r>
        <w:rPr>
          <w:sz w:val="20"/>
        </w:rPr>
        <w:t xml:space="preserve"> делается вывод о полной деградации изоляционного покрытия на данном участке газопровод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Если</w:t>
      </w:r>
      <w:r>
        <w:rPr>
          <w:sz w:val="20"/>
          <w:lang w:val="en-US"/>
        </w:rPr>
        <w:t xml:space="preserve"> 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>,</w:t>
      </w:r>
      <w:r>
        <w:rPr>
          <w:sz w:val="20"/>
        </w:rPr>
        <w:t xml:space="preserve"> то покрытие находится на пределе защитных свойств. Если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&gt; 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и имеется только пассивная защита газопровода, то рассчитывается остаточный срок службы изоляционного покрытия в соответствии с п. 6.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пределении изоляционного покрытия на участке газопровода, как полностью деградировавшего или находящегося на пределе защитных свойств, в случае экономической целесообразности назначается корректировка режимов работы действующих установок ЭХЗ, а при недостаточности принимаемых мер — обустройство на газопроводе дополнительных пассивных и активных средств ЭХЗ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кономической нецелесообразности дополнительных защитных мероприятий назначаются мероприятия по защите локальных зон и остаточный срок службы газопровода рассчитывается с учетом прогнозируемого уменьшения толщины стенки труб в результате коррозии, исключая защитные свойства изоля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3. Определение степени коррозионных повреждений металл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итериями предельного состояния трубы являются сквозное коррозионное повреждение или остаточная толщина стенки трубы, которая не позволяет дальнейшую эксплуатацию газопровода из условий обеспечения про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лияние коррозионного износа на величину остаточного срока службы труб газопровода определяется расчетом в соответствии с пп. 6.6, 6.7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счета определяется возможность дальнейшей эксплуатации газопровода как без проведения ремонта, так и при условии проведения ремонта методом абразивной зачистки (приложение З) или другими допустимыми методами ремонта, в том числе врезкой «катушки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4. Определение качества сварных стык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1. Если в процессе эксплуатации утечек через сварные стыки или их разрывы не отмечалось, то стыки признаются годными и их проверка не производи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2. Если сварной стык попал в зону шурфа и в процессе эксплуатации были выявлены повреждения в стыковом (строительном) или заводском (продольном или спиральном) сварном шве, а также выявлено, что их внешний вид не соответствует требованиям нормативных документов, сварное соединение подлежит проверке методами неразрушающего контроля в соответствии с установленными норм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5.5. Определение физико-механических свойств металла труб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лительной эксплуатации газопровода происходят деградационные изменения свойств металла труб, в том числе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нижение пластичности, выраженной в сближении величин предела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и временного сопротивления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снижение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  <w:lang w:val="en-US"/>
        </w:rPr>
        <w:t xml:space="preserve"> (KCU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тимые значения перечисленных критериев, приведенных к температуре 20 °С, для труб из малоуглеродистой стали должны быть в пределах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0,9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(</w:t>
      </w:r>
      <w:r>
        <w:rPr>
          <w:sz w:val="20"/>
          <w:lang w:val="en-US"/>
        </w:rPr>
        <w:t>KCU)</w:t>
      </w:r>
      <w:r>
        <w:rPr>
          <w:sz w:val="20"/>
          <w:vertAlign w:val="subscript"/>
          <w:lang w:val="en-US"/>
        </w:rPr>
        <w:t>20</w:t>
      </w:r>
      <w:r>
        <w:rPr>
          <w:rFonts w:eastAsia="Symbol" w:cs="Symbol" w:ascii="Symbol" w:hAnsi="Symbol"/>
          <w:sz w:val="20"/>
          <w:vertAlign w:val="subscript"/>
          <w:lang w:val="en-US"/>
        </w:rPr>
        <w:t></w:t>
      </w:r>
      <w:r>
        <w:rPr>
          <w:sz w:val="20"/>
          <w:vertAlign w:val="subscript"/>
          <w:lang w:val="en-US"/>
        </w:rPr>
        <w:t>C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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Дж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ие значения физико-механических свойств металла определяются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—</w:t>
      </w:r>
      <w:r>
        <w:rPr>
          <w:sz w:val="20"/>
          <w:lang w:val="en-US"/>
        </w:rPr>
        <w:t xml:space="preserve"> </w:t>
      </w:r>
      <w:r>
        <w:rPr>
          <w:sz w:val="20"/>
        </w:rPr>
        <w:t>согласно ГОСТ 10006 и, как исключение, путем пересчета значений твердости, полученных с помощью переносного твердомера или коэрцитиметра по методикам, предусмотренным паспортом соответствующего прибора и приложением К настоящей Инструкции;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(</w:t>
      </w:r>
      <w:r>
        <w:rPr>
          <w:sz w:val="20"/>
          <w:lang w:val="en-US"/>
        </w:rPr>
        <w:t>KCU</w:t>
      </w:r>
      <w:r>
        <w:rPr>
          <w:sz w:val="20"/>
        </w:rPr>
        <w:t>) (ударная вязкость фактическая) — приборным неразрушающим методом согласно приложению И настоящей Инструкции или разрушающим методом согласно ГОСТ 9454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 (кольцевое напряжение фактическое) — приборным неразрушающим методом согласно приложению И настоящей Инструкции или расчетом по формуле (13) настоящей Инструк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едельно допустимые значения фактических кольцевых напряжений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) в стенке газопровода должны быть не более 0,75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достижении любого из перечисленных критериев своего предельного значения участок газопровода назначается на переклад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 РАСЧЕТ ОСТАТОЧНОГО СРОКА СЛУЖБЫ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6.1. Расчет остаточного срока службы изоляционного покрытия по переходному сопротивлению (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>, год) проводи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</m:oMath>
      <w:r>
        <w:rPr>
          <w:sz w:val="20"/>
        </w:rPr>
        <w:t>,                                                       (2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— постоянная времени старения (год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sz w:val="20"/>
          <w:vertAlign w:val="superscript"/>
        </w:rPr>
        <w:t>1</w:t>
      </w:r>
      <w:r>
        <w:rPr>
          <w:sz w:val="20"/>
        </w:rPr>
        <w:t>), рассчитываема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</m:e>
        </m:d>
      </m:oMath>
      <w:r>
        <w:rPr>
          <w:sz w:val="20"/>
        </w:rPr>
        <w:t>,                                                       (3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0"/>
        <w:gridCol w:w="7353"/>
      </w:tblGrid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35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ереходное сопротивление изоляционного покрытия на законченном строительством участке газопровода. Берется реально измеренное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начение для данного участка либо принимается по табл. 1;</w:t>
            </w:r>
          </w:p>
        </w:tc>
      </w:tr>
      <w:tr>
        <w:trPr/>
        <w:tc>
          <w:tcPr>
            <w:tcW w:w="10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3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ое время эксплуатации газопровода до начала диагностирования, год.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Переходное сопротивление изоляционного покрытия</w:t>
      </w:r>
      <w:r>
        <w:rPr>
          <w:b/>
          <w:sz w:val="20"/>
          <w:lang w:val="en-US"/>
        </w:rPr>
        <w:t xml:space="preserve"> </w:t>
      </w:r>
      <w:r>
        <w:rPr>
          <w:b/>
          <w:i/>
          <w:sz w:val="20"/>
          <w:lang w:val="en-US"/>
        </w:rPr>
        <w:t>R</w:t>
      </w:r>
      <w:r>
        <w:rPr>
          <w:b/>
          <w:sz w:val="20"/>
          <w:vertAlign w:val="subscript"/>
        </w:rPr>
        <w:t>0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на законченном строительством участке газопровода</w:t>
      </w:r>
    </w:p>
    <w:p>
      <w:pPr>
        <w:pStyle w:val="Normal"/>
        <w:spacing w:lineRule="auto" w:line="240"/>
        <w:ind w:firstLine="284"/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 покры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ление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итумные мас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лимерные рулонные материал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лиэтилен экструдированны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геклоэмаль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изоляционного покрытия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За остаточный срок службы газопровода принимается минимальное значение из остаточных сроков службы, рассчитанных по каждому из следующих параметров по соответствующим пунктам настоящей Инструк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стичности металла труб (п. 6.4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арной вязкости металла (п. 6.5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ДС при наличии фронтальной коррозии (п. 6.6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окальному НДС в местах коррозионных язв (питтингов) (п. 6.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емонте или замене (вырезке) пораженного язвенной или фронтальной коррозией участка расчет остаточного срока службы металла труб по пп. 6.6, 6.7 для этого участка не производится, а определение остаточного срока службы производится по другим параметрам (пп. 6.4, 6.5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езультаты расчета остаточного срока службы по настоящей Инструкции достоверны при рабочем давлении газа, создающем напряжения в стенке трубы не более</w:t>
      </w:r>
      <w:r>
        <w:rPr>
          <w:sz w:val="20"/>
          <w:lang w:val="en-US"/>
        </w:rPr>
        <w:t xml:space="preserve"> 0,3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6.3. Определение физико-механических свойств металла приведено для условий: температура 20 °С, избыточное давление для природного газа — 1,2 МПа, для паров СУГ — 1,6 МПа. Другие условия эксплуатации газопровода учитываются применением соответствующих поправочных коэффициент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>,</w:t>
      </w:r>
      <w:r>
        <w:rPr>
          <w:i/>
          <w:sz w:val="20"/>
          <w:lang w:val="en-US"/>
        </w:rPr>
        <w:t xml:space="preserve"> 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,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 xml:space="preserve"> в формулах (4), (10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сходные механические характеристики металла труб в начале эксплуатации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0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0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>) принимаются по исполнительной документации на газопровод (данные базового шурфа или сертификата качества) и, как исключение, при отсутствии их — по минимальным значениям механических характеристик стальных труб, приведенным в табл. 2, в которой для упрощения расчетов марки сталей всех степеней раскисления объединены в две группы по близости механических св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инимальные значения механических характеристик стальных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средние по маркам стали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6"/>
        <w:gridCol w:w="2329"/>
        <w:gridCol w:w="1553"/>
        <w:gridCol w:w="2047"/>
        <w:gridCol w:w="1638"/>
      </w:tblGrid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5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мальные нормативные механические характеристики</w:t>
            </w:r>
          </w:p>
        </w:tc>
      </w:tr>
      <w:tr>
        <w:trPr/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ел текучести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0</w:t>
            </w:r>
            <w:r>
              <w:rPr>
                <w:sz w:val="20"/>
              </w:rPr>
              <w:t>, МП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еменное сопротивл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0</w:t>
            </w:r>
            <w:r>
              <w:rPr>
                <w:sz w:val="20"/>
              </w:rPr>
              <w:t>, МП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арная вязкость 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KCU</w:t>
            </w:r>
            <w:r>
              <w:rPr>
                <w:sz w:val="20"/>
              </w:rPr>
              <w:t>), 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3, Ст4 ГОСТ 38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ль 20 ГОСТ 10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  <w:tr>
        <w:trPr/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2 ГОСТ 380,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аль 10 ГОСТ 105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4. Расчет остаточного срока службы газопровода по изменению пластичн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нижение пластичности металла труб в результате старения, т. е. зависимость основных механических характеристик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) от времени эксплуатации газопровода, можно представить в виде функции, значения которой определяю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,                                       (4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6653"/>
      </w:tblGrid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c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lang w:val="en-US"/>
              </w:rPr>
              <w:t>e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—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отражающие процесс старения, значения которых приведены в табл. 3;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</w:rPr>
              <w:t xml:space="preserve"> 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—</w:t>
            </w:r>
            <w:r>
              <w:rPr>
                <w:i/>
                <w:sz w:val="20"/>
              </w:rPr>
              <w:t xml:space="preserve"> </w:t>
            </w:r>
          </w:p>
        </w:tc>
        <w:tc>
          <w:tcPr>
            <w:tcW w:w="665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правочные коэффициенты условий эксплуатации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>Значения коэффициентов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для расчета пластичности при эксплуатации газопровода в условиях, отличных от базовых, вычисляются по формулам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анных по температур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>,                                         (5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анных по давлению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25</m:t>
        </m:r>
        <m:r>
          <w:rPr>
            <w:rFonts w:ascii="Cambria Math" w:hAnsi="Cambria Math"/>
          </w:rPr>
          <m:t xml:space="preserve">tΔP</m:t>
        </m:r>
      </m:oMath>
      <w:r>
        <w:rPr>
          <w:sz w:val="20"/>
        </w:rPr>
        <w:t>,                                               (6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6226"/>
      </w:tblGrid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, °С и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>, МПа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разность среднегодовой температуры грунта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на уровне заложения газопровода и действующего давления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от базовых значений (20 °С и 1,2 МПа):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</w:rPr>
              <w:t xml:space="preserve"> =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-20°С;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</w:rPr>
              <w:t xml:space="preserve"> = </w:t>
            </w:r>
            <w:r>
              <w:rPr>
                <w:i/>
                <w:sz w:val="20"/>
              </w:rPr>
              <w:t>Р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-1,2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b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-</w:t>
            </w:r>
          </w:p>
        </w:tc>
        <w:tc>
          <w:tcPr>
            <w:tcW w:w="62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учитывающие влияние изменения температуры на пластичность, принимаются по табл. 3.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раметры для расчета фактических механических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ойств металла по пластич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841"/>
        <w:gridCol w:w="2688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ы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для стали</w:t>
            </w:r>
          </w:p>
        </w:tc>
      </w:tr>
      <w:tr>
        <w:trPr/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Б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77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25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4670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0,00592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2207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3762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е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985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9036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78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0787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b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32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36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с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10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00121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ение остаточного срока службы, представленное на рис. Е.1 и Е.2 приложения Е, производится путем построения при помощи ПЭВМ графика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, формула (4), с интервалом точности (+10 %) в виде двух кривых: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ерхней границы 10%-ного интервала точности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в координатах</w:t>
      </w:r>
      <w:r>
        <w:rPr>
          <w:sz w:val="20"/>
          <w:lang w:val="en-US"/>
        </w:rPr>
        <w:t xml:space="preserve"> «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время» и двух прямых, построенных в тех же координатах, параллельных оси абсцисс: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 и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. Значения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получены по данным шурфового контроля согласно п. 5.5 в ходе диагнос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ы расчета остаточного срока службы по изменению пластичности металла приведены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5. Расчет остаточного срока службы газопровода по изменению ударной вязк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нижение трещиностойкости (ударной вязкости) металла труб в результате старения, т. е. зависимость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от времени эксплуатации газопровода можно представить в вид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γ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0"/>
        </w:rPr>
        <w:t xml:space="preserve">                                                 </w:t>
      </w:r>
      <w:r>
        <w:rPr>
          <w:sz w:val="20"/>
        </w:rPr>
        <w:t>(7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6085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rFonts w:eastAsia="Symbol" w:cs="Symbol" w:ascii="Symbol" w:hAnsi="Symbol"/>
                <w:sz w:val="20"/>
              </w:rPr>
              <w:t>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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</w:t>
            </w:r>
            <w:r>
              <w:rPr>
                <w:sz w:val="20"/>
              </w:rPr>
              <w:t xml:space="preserve">, </w:t>
            </w:r>
            <w:r>
              <w:rPr>
                <w:rFonts w:eastAsia="Symbol" w:cs="Symbol" w:ascii="Symbol" w:hAnsi="Symbol"/>
                <w:sz w:val="20"/>
              </w:rPr>
              <w:t>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08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параметры, отражающие процесс старения относительно исходного значения ударной вязкости 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  <w:r>
              <w:rPr>
                <w:sz w:val="20"/>
              </w:rPr>
              <w:t>, приведены в табл. 4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сходное значение ударной вязкост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 xml:space="preserve"> выбирается по данным базового шурфа или по табл.2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эксплуатации газопровода в условиях, отличных от базовых, расчетные значения ударной вязкости изменяются на величину поправочных коэффициентов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</w:rPr>
        <w:t xml:space="preserve"> и </w:t>
      </w:r>
      <w:r>
        <w:rPr>
          <w:i/>
          <w:sz w:val="20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</w:rPr>
        <w:t>, которые определяются по формулам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тличии температуры </w:t>
      </w:r>
      <w:r>
        <w:rPr>
          <w:i/>
          <w:sz w:val="20"/>
        </w:rPr>
        <w:t>Т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от базовой (</w:t>
      </w:r>
      <w:r>
        <w:rPr>
          <w:i/>
          <w:sz w:val="20"/>
        </w:rPr>
        <w:t>Т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20 °С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Т</m:t>
        </m:r>
      </m:oMath>
      <w:r>
        <w:rPr>
          <w:sz w:val="20"/>
        </w:rPr>
        <w:t xml:space="preserve">                                          </w:t>
      </w:r>
      <w:r>
        <w:rPr>
          <w:sz w:val="20"/>
        </w:rPr>
        <w:t>(8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и при отличии давления от базового </w:t>
      </w:r>
      <w:r>
        <w:rPr>
          <w:i/>
          <w:sz w:val="20"/>
        </w:rPr>
        <w:t>Р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 1,2Мпа (для СУГ —1,6 МПа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67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ΔР</m:t>
        </m:r>
      </m:oMath>
      <w:r>
        <w:rPr>
          <w:sz w:val="20"/>
        </w:rPr>
        <w:t>,                                                  (9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52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i/>
                <w:sz w:val="20"/>
                <w:lang w:val="en-US"/>
              </w:rPr>
              <w:t>m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65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араметры, учитывающие влияние изменения температуры на ударную вязкость (приведены в табл. 4).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  <w:t>И тогда</w:t>
      </w:r>
      <w:r>
        <w:rPr>
          <w:sz w:val="20"/>
          <w:lang w:val="en-US"/>
        </w:rPr>
        <w:t xml:space="preserve">                                                  </w:t>
      </w:r>
      <w:r>
        <w:rPr>
          <w:sz w:val="20"/>
        </w:rPr>
        <w:t xml:space="preserve">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0</w:t>
      </w:r>
      <w:r>
        <w:rPr>
          <w:sz w:val="20"/>
        </w:rPr>
        <w:t xml:space="preserve"> +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+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K</w:t>
      </w:r>
      <w:r>
        <w:rPr>
          <w:sz w:val="20"/>
          <w:vertAlign w:val="subscript"/>
          <w:lang w:val="en-US"/>
        </w:rPr>
        <w:t>4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   </w:t>
      </w:r>
      <w:r>
        <w:rPr>
          <w:sz w:val="20"/>
        </w:rPr>
        <w:t xml:space="preserve">           </w:t>
      </w:r>
      <w:r>
        <w:rPr>
          <w:sz w:val="20"/>
          <w:lang w:val="en-US"/>
        </w:rPr>
        <w:t xml:space="preserve">              </w:t>
      </w:r>
      <w:r>
        <w:rPr>
          <w:sz w:val="20"/>
        </w:rPr>
        <w:t xml:space="preserve">                (10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— фактическая величина ударной вязкости материала в точке замера, Дж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ение остаточного срока службы, представленное на рис. Е.3 и Е.4 приложения Е, производится путем построения при помощи ПЭВМ графика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формула (7), с интервалом точности (-10 %) в виде двух кривых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формула (7), и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</w:t>
      </w:r>
      <w:r>
        <w:rPr>
          <w:i/>
          <w:sz w:val="20"/>
        </w:rPr>
        <w:t>—</w:t>
      </w:r>
      <w:r>
        <w:rPr>
          <w:sz w:val="20"/>
        </w:rPr>
        <w:t xml:space="preserve"> нижней границы 10%-ного интервала точности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в координатах «ударная вязкость — время» и двух прямых, построенных в тех же координатах, параллельных оси абсцисс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;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Значение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получено по данным шурфового контроля согласно п. 6.5 в ходе диагностир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усть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— абсцисса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>. Определяем точку пересечения прямых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 = t</w:t>
      </w:r>
      <w:r>
        <w:rPr>
          <w:sz w:val="20"/>
          <w:vertAlign w:val="subscript"/>
        </w:rPr>
        <w:t>ф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В случае, когда указанная точка попадает в интервал точности функции по формуле (7) или в область на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разность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дает искомую величину остаточного срока службы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  <w:lang w:val="en-US"/>
        </w:rPr>
        <w:t>.</w:t>
      </w:r>
      <w:r>
        <w:rPr>
          <w:sz w:val="20"/>
        </w:rPr>
        <w:t xml:space="preserve"> Если же полученная точка окажется за пределами интервала точности (в области по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, следует уточнить параметры табл. 4, используемых в функции формулы (7) или вместо </w:t>
      </w:r>
      <w:r>
        <w:rPr>
          <w:i/>
          <w:sz w:val="20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спользовать для расчета условно-фактическое 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, равное абсциссе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. В этом случае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sz w:val="20"/>
          <w:lang w:val="en-US"/>
        </w:rPr>
        <w:t>-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о изменению ударной вязкости металла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араметры, необходимые для определения ударной вязк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мет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а Б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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293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04657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27966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42357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20738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623067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mallCaps/>
                <w:sz w:val="20"/>
              </w:rPr>
              <w:t>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25088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989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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1435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1612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056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00000053</w:t>
            </w:r>
            <w:r>
              <w:rPr>
                <w:i/>
                <w:sz w:val="20"/>
              </w:rPr>
              <w:t>а</w:t>
            </w:r>
            <w:r>
              <w:rPr>
                <w:sz w:val="20"/>
                <w:vertAlign w:val="subscript"/>
              </w:rPr>
              <w:t>н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n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01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1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057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0,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араметры таблицы определяются на основе имеющихся экспериментальных данных путем их аппроксимации и в соответствии с критерием подобия процессов деформирования и разрушения металлов одной группы и постоянно уточняются при получении новых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6. Расчет остаточного срока службы газопровода по величине НДС при действии фронтальной (общей) коррози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статочный срок службы </w:t>
      </w:r>
      <w:r>
        <w:rPr>
          <w:i/>
          <w:sz w:val="20"/>
          <w:lang w:val="en-US"/>
        </w:rPr>
        <w:t>t</w:t>
      </w:r>
      <w:r>
        <w:rPr>
          <w:i/>
          <w:sz w:val="20"/>
          <w:vertAlign w:val="subscript"/>
        </w:rPr>
        <w:t>ост</w:t>
      </w:r>
      <w:r>
        <w:rPr>
          <w:sz w:val="20"/>
        </w:rPr>
        <w:t xml:space="preserve"> с учетом сплошной коррозии и действующих напряжений имеет вид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цф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ц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р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sz w:val="20"/>
        </w:rPr>
        <w:t>,                                  (11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7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07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аксимальное время до разрушения ненапряженного элемента конструкции (газопровода) в годах, определяемое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цр</m:t>
                    </m:r>
                  </m:sub>
                </m:sSub>
              </m:den>
            </m:f>
          </m:e>
        </m:d>
      </m:oMath>
      <w:r>
        <w:rPr/>
        <w:t>,                                                     (12)</w:t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707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ф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707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фактически действующие кольцевые напряжения, МПа, с учетом утонения стенки трубы при сплошной коррозии вычисляютс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 </w:t>
      </w:r>
      <w:r>
        <w:rPr>
          <w:sz w:val="20"/>
        </w:rPr>
        <w:t>(13)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237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(здесь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диаметр газопровода, мм);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чальное кольцевое напряжение, МПа, определяемое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</w:t>
      </w:r>
      <w:r>
        <w:rPr>
          <w:sz w:val="20"/>
        </w:rPr>
        <w:t>(14)</w:t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095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 в начале эксплуатации, мм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яя скорость коррозии, мм/год, определяема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>
          <w:sz w:val="20"/>
        </w:rPr>
        <w:t xml:space="preserve">                                                         </w:t>
      </w:r>
      <w:r>
        <w:rPr>
          <w:sz w:val="20"/>
        </w:rPr>
        <w:t>(15)</w:t>
      </w:r>
    </w:p>
    <w:tbl>
      <w:tblPr>
        <w:tblW w:w="77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329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 в зоне наибольших повреждений (дефекта), мм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р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пускаемое рабочее кольцевое напряжение, МПа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K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329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константа рабочей среды, Мпа</w:t>
            </w:r>
            <w:r>
              <w:rPr>
                <w:rFonts w:eastAsia="Symbol" w:cs="Symbol" w:ascii="Symbol" w:hAnsi="Symbol"/>
                <w:sz w:val="20"/>
                <w:vertAlign w:val="superscript"/>
              </w:rPr>
              <w:t>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>, определяемая по формуле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</m:oMath>
      <w:r>
        <w:rPr>
          <w:sz w:val="20"/>
          <w:lang w:val="en-US"/>
        </w:rPr>
        <w:t xml:space="preserve">                                                               </w:t>
      </w:r>
      <w:r>
        <w:rPr>
          <w:sz w:val="20"/>
        </w:rPr>
        <w:t>(16)</w:t>
      </w:r>
    </w:p>
    <w:tbl>
      <w:tblPr>
        <w:tblW w:w="67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342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(здесь </w:t>
            </w:r>
            <w:r>
              <w:rPr>
                <w:i/>
                <w:sz w:val="20"/>
              </w:rPr>
              <w:t>V 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мольный объем стали, равный 7,0 с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моль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R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универсаль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аз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стоянная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равн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,31 Дж/(моль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К)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</w:rPr>
              <w:t xml:space="preserve">Т </w:t>
            </w:r>
            <w:r>
              <w:rPr>
                <w:sz w:val="20"/>
              </w:rPr>
              <w:t>—</w:t>
            </w:r>
          </w:p>
        </w:tc>
        <w:tc>
          <w:tcPr>
            <w:tcW w:w="534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температура </w:t>
            </w:r>
            <w:r>
              <w:rPr>
                <w:i/>
                <w:sz w:val="20"/>
              </w:rPr>
              <w:t>Т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(К), при 20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С = 293 К)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ри действии фронтальной коррозии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7. Расчет остаточного срока службы газопровода при наличии язвенной (питтинговой) коррозии метал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реждения труб в виде коррозионных язв (питгингов) приводят к неравномерному распределению напряжений в стенке газопровода, увеличивая их в местах наиболее глубоких поврежд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ый срок службы с учетом язвенной (питтинговой) коррозии и действующих напряжений определяе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ф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1</m:t>
                </m:r>
              </m:sub>
            </m:sSub>
          </m:den>
        </m:f>
      </m:oMath>
      <w:r>
        <w:rPr>
          <w:sz w:val="20"/>
        </w:rPr>
        <w:t>,                                                  (17)</w:t>
      </w:r>
    </w:p>
    <w:tbl>
      <w:tblPr>
        <w:tblW w:w="78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424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деф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итическая глубина дефекта при действующем уровне напряжений, м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тр</w:t>
            </w:r>
            <w:r>
              <w:rPr>
                <w:sz w:val="20"/>
              </w:rPr>
              <w:t xml:space="preserve"> 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лубина дефекта в зоне максимальных повреждений, мм;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к1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—</w:t>
            </w:r>
          </w:p>
        </w:tc>
        <w:tc>
          <w:tcPr>
            <w:tcW w:w="642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скорость коррозии, вычисляемая по формуле (15) и скорости роста дефекта в плоскости трубы </w:t>
            </w: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lang w:val="en-US"/>
              </w:rPr>
              <w:t>/</w:t>
            </w: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0"/>
        </w:rPr>
        <w:t>;                                                     (18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0"/>
        </w:rPr>
        <w:t>,                                          (19)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d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— наибольший размер коррозионной язвы по верхней кромке, мм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= 0,75</w:t>
      </w:r>
      <w:r>
        <w:rPr>
          <w:rFonts w:eastAsia="Symbol" w:cs="Symbol" w:ascii="Symbol" w:hAnsi="Symbol"/>
          <w:sz w:val="20"/>
          <w:lang w:val="en-US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р расчета остаточного срока службы при наличии язвенной (питтинговой) коррозии приведен в приложении 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7. АНАЛИЗ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 анализа результатов диагностирования — установление текущего состояния газопровода, уровня повреждений, напряженного состояния и остаточного срока службы газопровода. Остаточный срок службы принимается наименьшим из полученных по расчетам, приведенным в пп. 6.4-6.7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8. ОФОРМЛЕНИЕ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1. На выполненные работы по диагностированию технического состояния газопровода организация, их проводящая, составляет первичную документацию (акты, заключения, протоколы, таблицы, фотографии и др.), где отражаются все недостатки, обнаруженные повреждения и дефек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первичной документации о результатах диагностирования, выполнения расчетов и при необходимости ремонта газопровода составляется отч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2. Отчет состоит из следующих раздел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ведение — краткая постановка задач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е сведения о диагностируемом газопроводе (конструкция, технология строительства, рабочие параметры эксплуатации, материал труб и изоляционного покрытия, оборудование ЭХЗ, грунтовые условия, сведения об эксплуатации, ремонт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анализа технической документации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ыводы и рекомендации по результатам предыдущих плановых обследований и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текущего технического диагнос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пецифические особенности эксплуатации (если таковые имели место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внеочередного диагностирования (если таковые проводились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чет остаточного срока служ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воды и рекомендации с указанием причин, послуживших основанием для проведения или не проведения ремонта или реконструкции газопровода, а также указания о технических и организационных мероприятиях, необходимых для обеспечения дальнейшей безопасной эксплуа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3. Отчет (заключение по результатам диагностирования) оформляется установленным порядком и прикладывается к техническому эксплуатационному паспорту подземного газопровода (приложение 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9. ПЕРЕЧЕНЬ РЕКОМЕНДУЕМОГО ПРИБОРНОГО ОСНАЩ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ЛЯ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1. Диагностирование с поверхности земли (без вскрытия) осуществляется следующим оборудов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ители утечки газ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ЛОУГ (передвижная лаборатор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Вариоти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ГИВ-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ители потенциалов электрохимической защи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Мультиметр 43313 ЭВ 223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АИ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КИ-2 (измерительный комплекс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верка сплошности изоляционного покрытия на засыпанных участках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АНП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КАОД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ИПИ-95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ТИЕТИ-03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ИПИТ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«Поиск-2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ж) АНТПИ (У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)</w:t>
      </w:r>
      <w:r>
        <w:rPr>
          <w:sz w:val="20"/>
          <w:lang w:val="en-US"/>
        </w:rPr>
        <w:t xml:space="preserve"> C-Scan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) ТИСП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итель участков дефектов и напряжен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Д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2. Контактное (шурфовое) диагностирование на вскрытом участке (очищенном от грунта) осуществляется следующим оборудова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коррозионной агрессивности грун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АГ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АКГ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толщины и адгезии изоляци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АР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СМ-1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УКТ-2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ИА-1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УКАП-1-100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) АМЦ2-2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глубины коррозии (остаточной толщины стенки трубы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Т-93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УТ-65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«Кварц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дефектов металла труб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д-2-1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мест концентрации напряжений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Н-1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КН-1М-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онтроль качества сварных стык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КН-1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КН-1М-4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МИРА 2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механических свойств и напряженно-деформированного состояния металла труб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твердомеры переносные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1) Темп-2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2) ИТ50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3) ДИТ-02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4)</w:t>
      </w:r>
      <w:r>
        <w:rPr>
          <w:sz w:val="20"/>
          <w:lang w:val="en-US"/>
        </w:rPr>
        <w:t xml:space="preserve"> EQVOTIP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5) Коэрцитиметр (Структуроскоп КРМ-ЦК-2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измерители НДС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1) ПИОН-01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2)</w:t>
      </w:r>
      <w:r>
        <w:rPr>
          <w:sz w:val="20"/>
          <w:lang w:val="en-US"/>
        </w:rPr>
        <w:t xml:space="preserve"> «Stresscan-50»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3) «Уралец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3. Внутритрубное диагностировани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УКТ-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4. Допускается использование другого диагностического оборудования и приборов, назначение и технические характеристики которых обеспечивают достоверность результатов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0. НОРМАТИВНЫЕ ССЫЛК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настоящем документе использованы ссылки на следующие нормативные докумен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.602—89. Сооружения подземные. Общие требования к защите от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7.002—89. Надежность в технике. Основные понятия. Термины и определ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380—94. Сталь углеродистая обыкновенного каче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1050—88. Прокат сортовой, калиброванный, со специальной отделкой поверхности из углеродистой качественной конструкционной стали. Общие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Р 51164—98. Трубопроводы стальные магистральные. Общие требования к защите от корроз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454—78. Металлы. Метод испытания на ударный изгиб при пониженных, комнатной и повышенных температур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10006—80. Трубы металлические. Методы испытания на растяж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5542—87. Газы горючие природные для промышленного и коммунально-бытового назначения.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0448—90. Газы углеводородные сжиженные топливные для коммунально-бытового потребления. Технические услов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25100—95. Грунты. Классификац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ила безопасности в газовом хозяйстве (ПБ 12-368-00), утверждены постановлением Госгортехнадзора России от 26.05.00 № 27, прошли юридическую экспертизу Минюста России (письмо от 30.06.00 № 5165-ЭР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авила проведения экспертизы промышленной безопасности, утверждены постановлением Госгортехнадзора России от 06.11.98 № 64, зарегистрированы в Минюсте России 08.12.98, </w:t>
      </w:r>
      <w:r>
        <w:rPr>
          <w:sz w:val="20"/>
          <w:lang w:val="en-US"/>
        </w:rPr>
        <w:t>pe</w:t>
      </w:r>
      <w:r>
        <w:rPr>
          <w:sz w:val="20"/>
        </w:rPr>
        <w:t>г</w:t>
      </w:r>
      <w:r>
        <w:rPr>
          <w:sz w:val="20"/>
          <w:lang w:val="en-US"/>
        </w:rPr>
        <w:t>.</w:t>
      </w:r>
      <w:r>
        <w:rPr>
          <w:sz w:val="20"/>
        </w:rPr>
        <w:t>№ 165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А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ехнический эксплуатационный паспорт подземного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примерная форма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1.1. Технический эксплуатационный паспорт газопровода (далее — паспорт) является документом, отражающим текущее техническое состояние газопровода, и включает основные сведения из проектной, исполнительной и эксплуатационной документации на газ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1.2. Ведение паспорта осуществляется эксплуатирующими газопровод организациями. Специалисты предприятий подземметаллозащиты и других специализированных организаций по результатам проводимых ими обследований представляют необходимые сведения для включения их в паспор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2. Организационно-технические мероприятия для ведения паспор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2.1. Для обеспечения работ по ведению паспорта проводятся следующие мероприя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лиц из числа компетентных сотрудников ГРО, ответственных за ведение эксплуатационной документации, подготовку измерительной аппаратуры, инструмента, а также непосредственно за проведение плановых приборных обследова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бор и классификация данных по проведенным за время эксплуатации приборным обследованиям и ремонт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ение замеров паспортизируемых данных в процессе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ение места базового шурфа с обозначением его на карте-схе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работка результатов и оформление соответствующих протоколов и ак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2.2. Ведение паспорта осуществляется с момента пуска газопровода в эксплуатацию и в течение всего периода его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3. Перечень документов, входящих в паспорт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3.1. Включению в паспорт подлежат элементы проектной и другой технической документации, имеющейся на газопровод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кт приемки в эксплуатац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хническая документация (сертификаты, паспорта и пр.) на оборудование и материал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тельная (исполнительная) документация на вновь сооружаемые искусственные преграды и коммуникации, прокладываемые параллельно или пересекающие газопровод с указанием степени их влия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околы измерений и акты технического состоя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3.2. Для обобщения сведений о техническом состоянии газопровода составляется его карта-схема в масштабе, удобном для нанесения необходимых отметок. На карту-схему должны быть нанесе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асса прохождения газопровода со сквозным делением протяженности в метрах, начиная от начала газопровода до его конца, с привязкой всех существующих пикетов к расстоянию от начала трассы и указанием мест базовых шурф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расположения всех сооружений на газопроводе, включая колодцы, запорную арматуру, станции катодной защиты, контрольно-измерительные пункты, отводы и врезки с указанием расстояния (в метрах) от ближайшего пике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ересечения газопровода со всеми коммуникациями, а также с естественными и искусственными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роведения ремонтных и других работ, места аварий и повреждений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4. Контроль параметров во время эксплуатации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ксплуатации в соответствии с требованиями действующих нормативных документов контролируются следующие технические показател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ерметичность газопровода — с помощью штатных газоанализаторов (газоиндикаторов)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остояние изоляционного покрытия — методом проверки на контакт с грунтом и измерением электрического переходного сопротивления (приборы типа АНТПИ,</w:t>
      </w:r>
      <w:r>
        <w:rPr>
          <w:sz w:val="20"/>
          <w:lang w:val="en-US"/>
        </w:rPr>
        <w:t xml:space="preserve"> C-Scan,</w:t>
      </w:r>
      <w:r>
        <w:rPr>
          <w:sz w:val="20"/>
        </w:rPr>
        <w:t xml:space="preserve"> «Поиск-2»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ояние средств защиты от корроз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ффективность работы системы ЭХЗ — в соответствии с ГОСТ 9.60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5. Контроль параметров во время проведения ремонтных работ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5.1. При выполнении ремонтных работ на газопроводе, связанных со вскрытием грунта по причине повреждения изоляционного покрытия, по методикам, предусмотренным настоящей Инструкцией, определяю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актическое значение переходного электрического сопротивления и адгезия изоляционного покрыт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коррозионного износа (при его наличи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точная толщина стенки в местах коррозионных поврежд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ачество сварных стыков (при наличии в зоне шурфа) физическими мето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ханические свойства и НДС в местах коррозионных повреждений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А.6. Оформление технического паспор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1. Паспорт газопровода оформляется по форме 1 с приложением документов, оговоренных в пп. А.3.1 и А.3.2, актов и протоколов плановых приборных обследований и ремонтных работ, а также актов, протоколов и заключений по оценке технического состояния в соответствии с настоящей Инструкц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2. Допускается возможность хранения паспортных данных в электронном виде и обработка при помощи компьютерных программ, учитывающих требования настоящей Инструкции. Распечатка данных должна соответствовать форме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3. Для более углубленного определения технического состояния газопровода и его остаточного срока службы в более сложных, например особых грунтовых и пр., условиях допускается включение в форму 1 других дополнительных параметров и данны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.6.4. Оформленный паспорт утверждается главным инженером ГРО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1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Технический эксплуатационный паспорт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(для вновь строящихся газопроводов)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ая организация (владелец) 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яженность _________ м, давление расчетное _________ МПа, рабочее 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№ _______ от /_____ /____________/ 19_____г. разработан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системы ЭХЗ № ______ от /_____/__________/ 19____г. разработан 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293"/>
      </w:tblGrid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пособ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кладки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зопровод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(под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дземный,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водный)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аметр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 толщин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енки труб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зопровод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(</w:t>
            </w:r>
            <w:r>
              <w:rPr>
                <w:i/>
                <w:sz w:val="20"/>
                <w:lang w:val="en-US"/>
              </w:rPr>
              <w:t>D</w:t>
            </w:r>
            <w:r>
              <w:rPr>
                <w:sz w:val="20"/>
                <w:vertAlign w:val="subscript"/>
              </w:rPr>
              <w:t>н</w:t>
            </w:r>
            <w:r>
              <w:rPr>
                <w:rFonts w:eastAsia="Symbol" w:cs="Symbol" w:ascii="Symbol" w:hAnsi="Symbol"/>
                <w:sz w:val="20"/>
              </w:rPr>
              <w:t>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</w:rPr>
              <w:t>)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мм на участке от ______________ до __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вершения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оительств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ата пуска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стемы ЭХЗ</w:t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93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/______/______/19___ г. на участке от ____________ до __________ м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орудование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5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4"/>
        <w:gridCol w:w="993"/>
        <w:gridCol w:w="981"/>
        <w:gridCol w:w="980"/>
        <w:gridCol w:w="1006"/>
        <w:gridCol w:w="1196"/>
        <w:gridCol w:w="1147"/>
        <w:gridCol w:w="958"/>
      </w:tblGrid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-вода — пикет (ПК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-чени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установк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-нование (марка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ловный прохо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 основных элементов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-тивный документ (проект)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установки и замены</w:t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Тип установки» указать: в колодце, в помещении, на открытом воздухе, подземно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и параллельная прокладка с естественными преграда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507"/>
        <w:gridCol w:w="507"/>
        <w:gridCol w:w="852"/>
        <w:gridCol w:w="1132"/>
        <w:gridCol w:w="1151"/>
        <w:gridCol w:w="645"/>
        <w:gridCol w:w="852"/>
        <w:gridCol w:w="1290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еграды</w:t>
            </w:r>
          </w:p>
        </w:tc>
        <w:tc>
          <w:tcPr>
            <w:tcW w:w="1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рокладк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(шаг) опор,</w:t>
            </w:r>
          </w:p>
        </w:tc>
        <w:tc>
          <w:tcPr>
            <w:tcW w:w="2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аруженные изменения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11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грузов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-ристик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ты по восстанов-лени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Тип прокладки» указать, как проложен газопровод — на опорах, переходах, конструкцию пригруза и т. 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и параллельная прокладк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 искусственными преградами и коммуникация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67"/>
        <w:gridCol w:w="668"/>
        <w:gridCol w:w="929"/>
        <w:gridCol w:w="1573"/>
        <w:gridCol w:w="1120"/>
        <w:gridCol w:w="977"/>
        <w:gridCol w:w="10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ересекаемой или</w:t>
            </w:r>
          </w:p>
        </w:tc>
        <w:tc>
          <w:tcPr>
            <w:tcW w:w="1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 (ПК)</w:t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залож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т уровня земли), м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я прокладки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еграды, коммуникаци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ллельной коммуникации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зо-провода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секающей (параллельной) коммуникации, преграды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номер проект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 и окончание работ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Расположение по карте-схеме» в случае пересечения с коммуникацией заполняется только столбец «До», в случае параллельной прокладки — столбец «От» и «До»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е «Условия прокладки» указать, как проложен газопровод — в футляре, кожухе, на опорах и т. д.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и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7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415"/>
        <w:gridCol w:w="748"/>
        <w:gridCol w:w="708"/>
        <w:gridCol w:w="693"/>
        <w:gridCol w:w="525"/>
        <w:gridCol w:w="624"/>
        <w:gridCol w:w="765"/>
        <w:gridCol w:w="239"/>
        <w:gridCol w:w="406"/>
        <w:gridCol w:w="286"/>
        <w:gridCol w:w="239"/>
        <w:gridCol w:w="216"/>
        <w:gridCol w:w="524"/>
        <w:gridCol w:w="524"/>
        <w:gridCol w:w="286"/>
        <w:gridCol w:w="718"/>
      </w:tblGrid>
      <w:tr>
        <w:trPr/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-провода (ПК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уж-ный диаметр труб,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-щина стенки, мм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-тивный доку-мент 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-ка стали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и место вы-пуска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серти-фиката качества </w:t>
            </w:r>
          </w:p>
        </w:tc>
        <w:tc>
          <w:tcPr>
            <w:tcW w:w="1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имический состав, %</w:t>
            </w:r>
          </w:p>
        </w:tc>
        <w:tc>
          <w:tcPr>
            <w:tcW w:w="2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ханические свойства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рубы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базо-вого шурфа)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n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i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>, МПа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Па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%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KCU, </w:t>
            </w:r>
            <w:r>
              <w:rPr>
                <w:sz w:val="20"/>
              </w:rPr>
              <w:t>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Участок газопровода» для ответвления заполняется только столбец «От»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ах «Химический состав» и «Механические свойства» для базового шурфа указать реально измеренные значения, место шурфа отмечается записью в графе «Участок газопровода», столбец «До».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и грунта на уровне за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850"/>
        <w:gridCol w:w="1560"/>
        <w:gridCol w:w="1532"/>
        <w:gridCol w:w="1444"/>
        <w:gridCol w:w="1091"/>
        <w:gridCol w:w="1025"/>
      </w:tblGrid>
      <w:tr>
        <w:trPr/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вода (ПК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и разновидность 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ксимальная и минимальная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дельное сопротивление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аномал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обые услов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нта по ГОСТ 25100-95</w:t>
            </w:r>
          </w:p>
        </w:tc>
        <w:tc>
          <w:tcPr>
            <w:tcW w:w="15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заложения, м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Класс и разновидность грунта по ГОСТ 25100-95» в случае, если грунт подстилающего слоя отличается от основного грунта трассы, следует указать и его характеристик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В графе «Источник аномалий» указать характер их возникновения — электрифицированный транспорт, подъем грунтовых вод, сезонное промерзание, сейсмическая активность, подрабатываемая территория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В графе «Особые условия» указать величину блуждающих токов, максимальный прогнозируемый уровень грунтовых вод, глубину промерзания, степень пучинистости (просадочности, набухаемост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73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"/>
        <w:gridCol w:w="509"/>
        <w:gridCol w:w="669"/>
        <w:gridCol w:w="809"/>
        <w:gridCol w:w="887"/>
        <w:gridCol w:w="887"/>
        <w:gridCol w:w="1102"/>
        <w:gridCol w:w="851"/>
        <w:gridCol w:w="992"/>
        <w:gridCol w:w="1134"/>
      </w:tblGrid>
      <w:tr>
        <w:trPr/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 газопро-вода (ПК)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-тяжен-ность,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изоляци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, структура и мате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толщина, 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-ление,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гез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 трубе, М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чность при ударе, Д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сутствие пробоя при испыта- 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иалы</w:t>
            </w:r>
          </w:p>
        </w:tc>
        <w:tc>
          <w:tcPr>
            <w:tcW w:w="8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льном напряжении, кВ</w:t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графе «Тип, структура и материалы» указать послойно использованные материалы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Если при заполнении таблицы показатели адгезии и прочности при ударе будут иметь другую размерность, то ее указать особо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В графе «Место изоляции» указать: стыковой шов или металл трубы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4. Для базового шурфа указать реально измеренные значения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системы электрохимической защи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297"/>
        <w:gridCol w:w="1215"/>
        <w:gridCol w:w="1215"/>
        <w:gridCol w:w="1772"/>
        <w:gridCol w:w="835"/>
        <w:gridCol w:w="886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измерения величины 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и марка устройства электро-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 (ПК)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нтрольно-измерительный пункт (КИП) </w:t>
            </w:r>
          </w:p>
        </w:tc>
        <w:tc>
          <w:tcPr>
            <w:tcW w:w="1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личина защитного потенциала, В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щитного потенциала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шит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ройства ЭХЗ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и измерения</w:t>
            </w:r>
          </w:p>
        </w:tc>
        <w:tc>
          <w:tcPr>
            <w:tcW w:w="1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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При вводе пассивных устройств электрозащиты (протекторов) в графе «Дата измерения величины защитного потенциала» эта дата отмечается обязательно.</w:t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</w:rPr>
        <w:t>2. В графе «Величина защитного потенциала» указываются измеренные значения поляризационного или суммарного потенциала (</w:t>
      </w:r>
      <w:r>
        <w:rPr>
          <w:rFonts w:eastAsia="Symbol" w:cs="Symbol" w:ascii="Symbol" w:hAnsi="Symbol"/>
          <w:sz w:val="20"/>
        </w:rPr>
        <w:t></w:t>
      </w:r>
      <w:r>
        <w:rPr>
          <w:i/>
          <w:sz w:val="20"/>
          <w:vertAlign w:val="subscript"/>
          <w:lang w:val="en-US"/>
        </w:rPr>
        <w:t>n</w:t>
      </w:r>
      <w:r>
        <w:rPr>
          <w:sz w:val="18"/>
        </w:rPr>
        <w:t xml:space="preserve"> или </w:t>
      </w:r>
      <w:r>
        <w:rPr>
          <w:rFonts w:eastAsia="Symbol" w:cs="Symbol" w:ascii="Symbol" w:hAnsi="Symbol"/>
          <w:sz w:val="20"/>
        </w:rPr>
        <w:t></w:t>
      </w:r>
      <w:r>
        <w:rPr>
          <w:rFonts w:eastAsia="Symbol" w:cs="Symbol" w:ascii="Symbol" w:hAnsi="Symbol"/>
          <w:sz w:val="20"/>
          <w:vertAlign w:val="subscript"/>
        </w:rPr>
        <w:t></w:t>
      </w:r>
      <w:r>
        <w:rPr>
          <w:sz w:val="18"/>
        </w:rPr>
        <w:t>) во всех контрольно-измерительных пунктах участка защиты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едения о выполнении ремонтных и профилактических рабо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6"/>
        <w:gridCol w:w="1613"/>
        <w:gridCol w:w="1360"/>
        <w:gridCol w:w="25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 (ПК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пособ обнаруже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овреждения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выполненных ремонтных и профилактических работ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Для плановых работ в графе «Способ обнаружения» указать наименование работы. Графа «Вид повреждения» в этом случае не заполняется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Б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нализ технической (проектной, исполнительной и эксплуатационной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документации стальных подземных газопроводов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анализа проектной, исполнительной и эксплуатационной документации является изучение технического состояния стального подземного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анализа документации определяется перечень недостающей информации и объем работ для технического диагностирования газопровода без вскрыт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ализ проводится с использованием карты — схемы газопровода, содержащей следующие сведен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рассу прохождения газопровода со сквозным делением протяженности в метрах, начиная от начала с привязкой всех пикетов (ПК) к расстоянию от начала трассы. Погрешность нанесения на карту-схему условных обозначений не должна превышать 3 м для межпоселковых и 1 м для внутрипоселковых газопров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положение всех сооружений на газопроводе, включая контрольно-измерительные пункты, колодцы, запорную арматуру, станции катодной защиты, отводы и вре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я со всеми коммуникациями, а также с естественными и искусственными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роведения ремонтны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2. Перечень документов, подлежащих анализу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2.1. Анализу подлежит проектная и техническая документация, имеющаяся на газопровод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ий проек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тельный паспор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ий проек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луатационный паспорт системы ЭХ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кты и протоколы предшествующих приборных обследований, аварий, диагностирований и т.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2.2. При анализе учитываются обязательные требования действующих нормативных документов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СТ 9.602. Сооружения подземные. Общие требования к защите от корроз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2.04.08-87*. Газоснабжение. Нормы проектир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2.04.12-86. Расчет на прочность стальных газопрово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НиП 3.05.02-88. Газоснабже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авила безопасности в газовом хозяйстве (ПБ 12-368—00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Б.3. Основные характеристики анализ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1. Характеристики газопровода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сведения о месте прокладки газопровода должны включать указания о начальном и конечном пунктах, сфере обслуживания (межпоселковый, поселковый и т. д.) и назначении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газопровода по условному проходу (в случае если газопровод построен из труб разного диаметра, то в анализе должны рассматриваться участки каждого диаметра в отдельности, за исключением случаев, когда используются трубы одного и того же условного прохода, например, 159 и 168 мм, 57 и 60 м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газопровода и отдельно по участкам, если используются трубы разного диамет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чее давление газопровода расчетное и фактическое на момент обсле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пуска в эксплуатац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2. Характеристики трасс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й с естественными (реки, овраги, ручьи и т. д.) и искусственными (мосты, тоннели, автомобильные и железные дороги) прегра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а параллельной прокладки и пересечений с коммуникациями всех типов с указанием пересечений, учтенных при проектировании, и пересечений, произведенных во время работы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зки в газопровод (с указанием диаметра и даты врез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пригрузов, футляров, колодцев и других сооружений на газопроводе с привязкой к проектным отметк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лубина заложения газопровода проектная и фактическая (в случае если глубина заложения не является постоянной, указывается ее минимальное и максимальное значение с привязкой участков к проектным отметка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3. Характеристики труб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и толщина стенки труб (в случае когда при строительстве использовались трубы с различной толщиной стенки, учитываются все толщины при возможности с привязкой к конкретным участкам трассы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рмативный документ на трубы (стандарт, технические условия). В случае когда при строительстве использовались трубы, изготовленные по разным нормативным документам, учитываются трубы по всем нормативным документам при возможности с привязкой к конкретным участкам трассы газопровод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ертификационные данные на трубы (марка стали, при возможности с указанием механических свойств и химического состав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4. Характеристики грунт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грунта (грунтов, в случае если грунты по трассе имеют разный состав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подстилающего слоя, отличного от основного грунта в транше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грунта засыпки (присыпки) газопровода, отличного от основного гру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ельное электрическое сопротивление грунта по трасс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ельное электрическое сопротивление грунта засыпки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ность потенциалов между газопроводом и землей на всех этапах эксплуатации по всем как защищенным, так и не защищенным участкам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участков с пучинистыми, просадочными, набухающими и другими грунтами и участков, проходящих по карстовым и подрабатываемым территория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личие участков с высоким уровнем грунтовых вод с указанием максимального, минимального и среднегодового уровня относительно оси газ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5. Характеристики изоляционного покры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золяции труб и сварных стыков; если при строительстве на разных участках применялись разные типы изоляции, их следует указать с разбивкой по участк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рки применяемых изоляционных материалов, использованных как при строительстве, так и при ремонте газ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ходное электрическое сопротивление и напряжение пробоя изоляционного покрытия (указываются как данные на момент строительства, так и данные последующих замеров, произведенных в случае ремонта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ханическая прочность покрытия (величина адгезии, сопротивление сдвигу и т. д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 3.6. Характеристики системы электрохимической защит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примененных установок катодной защиты с указанием проектных отметок мест установ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яризационные потенциалы между участками газопровода и землей с указанием значений на момент пуска и последних заме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щитные потенциалы между участками газопровода и землей с указанием значений на момент пуска и последних замеров (для газопроводов, защищенных ЭХЗ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7. Характеристики ремонтных рабо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всех ремонтных работах на газопроводе с указанием вида повреждения, его расположения на схеме газопровода и методов ремон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внесении изменений в систему ЭХЗ в течение всего срока эксплуатации и ремонтных работах, связанных с системой ЭХЗ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8. Рассмотренные выше данные по диагностируемому газопроводу должны быть внесены в технический эксплуатационный паспорт (приложение А настоящей Инструкци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9. По завершении работы по анализу документации составляется акт с указанием и подписью лица, ее проводившего (форма 2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.3.10. По результатам анализа разрабатывается программа диагностирования газопровода без вскрыт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2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кт анализа технической документаци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ого стального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я-владелец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 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___________________ м, рабочее давление _______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рассмотренной документации:       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3969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_______________________________________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еста возможного подключения контактных измерительных приборо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984"/>
        <w:gridCol w:w="4820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(ПК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установ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(марка) оборудования газопровода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анные для приборов бесконтактного измер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420"/>
        <w:gridCol w:w="2391"/>
        <w:gridCol w:w="2266"/>
      </w:tblGrid>
      <w:tr>
        <w:trPr/>
        <w:tc>
          <w:tcPr>
            <w:tcW w:w="3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участка на карте-схеме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иаметр и толщина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ризонтальный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  <w:tc>
          <w:tcPr>
            <w:tcW w:w="2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енки труб</w:t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ворот, град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Графа «Диаметр и толщина стенки труб» заполняется, если газопровод построен из труб разных геометрических разм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ересечение с искусственными и естественными преградам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276"/>
        <w:gridCol w:w="2400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и характеристика пересекающей </w:t>
            </w:r>
          </w:p>
        </w:tc>
        <w:tc>
          <w:tcPr>
            <w:tcW w:w="3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араллельной) прегра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Характеристика грунт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126"/>
        <w:gridCol w:w="3219"/>
        <w:gridCol w:w="1732"/>
      </w:tblGrid>
      <w:tr>
        <w:trPr/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положение по карте-схеме</w:t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ласс или тип грунта 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ррозионная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тяженность, м</w:t>
            </w:r>
          </w:p>
        </w:tc>
        <w:tc>
          <w:tcPr>
            <w:tcW w:w="3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ГОСТ 25100-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ктивность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истема электрохимической защит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036"/>
        <w:gridCol w:w="1929"/>
        <w:gridCol w:w="1854"/>
        <w:gridCol w:w="851"/>
        <w:gridCol w:w="1832"/>
      </w:tblGrid>
      <w:tr>
        <w:trPr/>
        <w:tc>
          <w:tcPr>
            <w:tcW w:w="1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она действия катодной установки</w:t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 величины защитного потенциала от требуемых по стандарт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отключе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 ПК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ПК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ИП№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, 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ведения об анализе ремонтных и профилактических рабо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2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753"/>
        <w:gridCol w:w="3218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расположения по карте-схеме, ПК</w:t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ы повреждений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514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3829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нализ провела комиссия в составе: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В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Бесконтактная магнитометрическая диагностика подземных трубопроводов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 использованием индикатора дефектов и напряжений (ИДН)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бесконтактного магнитометрического обследования является определение дефектных участков трубопроводов, мест повышенных напряжений и совместно с результатами приборной оценки состояния изоляционного покрытия назначение мест шурфования для выборочного ремонта подземных трубопровод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 помощью индикатора дефектов и напряжений (ИДН) или другого прибора, разрешенного для применения в установленном порядке, производится выявление и локализация мест коррозионных и деформационных повреждений, а также мест повышенных напряжений подземных трубопроводов без изменения технологических режимов их рабо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имуществом метода бесконтактной магнитометрической диагностики (БМД) является определение и уточнение местоположения прогнозируемых дефектов с поверхности земли. Предварительного намагничивания и (или) подключения наружных генераторов, как правило, не требуется (кроме сложных условий поселковых или городских застроек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ое достоинство метода бесконтактной магнитометрической диагностики — возможность обнаружения дефектов без прямого доступа к поверхности металла (без шурфования, без снятия изоляции и без зачисток поверхности труб). Поэтому метод БМД позволяет высокопроизводительно и интегрально оценивать состояние обследуемого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изическая сущность метода основана на естественном намагничивании металла под действием динамико-механических нагрузок и изменении величины магнитного поля в результате старения и коррозии металла труб. Под действием нагрузок при эксплуатации в металле трубопровода происходят процессы, приводящие к перераспределению магнитного поля. Причем чем больше эти изменения, тем выше градиент вызванной аномалии в магнитном поле. Чем резче аномалия, которая генерируется дефектом в области его развития, тем надежнее регистрируются подобные экстремальные участки с помощью измерительной аппаратуры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2. Измерительная аппаратур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дикатор дефектов и напряжений (ИДН) состоит из регистрирующего блока — двух соосно расположенных феррозондовых датчиков магнитного поля; электронного измерительного блока, обрабатывающего сигналы датчиков (информация оцифровывается и выдается на электронное табло). Исследуемый параметр — напряженность собственного магнитного поля трубопровода и ее изме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3. Подготовка к диагностированию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бор участков обследования осуществляется в соответствии с планом технического диагностирования, по итогам анализа технической документации, где уточняются условия залегания и эксплуатации (диаметр, рабочее давление и т. д.) трубопровода. На сложных и сильно измененных в процессе эксплуатации трассах ИДН возможно использовать в режиме поиска и уточнения заглубленного положения тру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одготовке к обследованию необходимо обеспечи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межпоселковых трубопроводов (за исключением расположения под высоковольтными ЛЭП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уточнение фактического положения трубопровода и его обозначение на местности пронумерованными пикетами (по возможности долгосрочным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привязку на местности начала участка обследования к наземным ориентирам трассы (маркерам, КИПам, километровым столбам) при помощи рулетки или иных средств измер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локализацию мест пересечения обследуемого трубопровода с другими подземными коммуникациями (и их натурное пикетирование в план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свободное прохождение вдоль обследуемого участка газопровод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д) возможности подзарядки аппаратуры (напряжением </w:t>
      </w:r>
      <w:r>
        <w:rPr>
          <w:rFonts w:eastAsia="Symbol" w:cs="Symbol" w:ascii="Symbol" w:hAnsi="Symbol"/>
          <w:sz w:val="20"/>
        </w:rPr>
        <w:t></w:t>
      </w:r>
      <w:r>
        <w:rPr>
          <w:sz w:val="20"/>
        </w:rPr>
        <w:t xml:space="preserve"> 220 В) в процессе обсле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внутрипоселковых трубопровод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использование детальной строительной документации (коммуникационных планшетов) — для сокращения непроизводительных затрат времени и для общего повышения эффективности измер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жесткую привязку основных пунктов, в том числе при долговременных наблюдениях, к исследуемым объекта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согласование выполняемого мониторинга с графиками ремонтных и профилактических работ на соседствующих технологических и коммунальных трассах (если появляется необходимость их отключени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) подключение генераторов переменного напряжения стандартных модификаций [типа АНТПИ (У) или других, более современных, используемых для поиска заглубленных трасс] —для дополнительного усиления магнитометрического профиля стальных труб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) создание базы данных по фактическому состоянию коммуникаций с дальнейшим развитием работ в режиме долгосрочного мониторинга (статистическое накапливание исходной информации необходимо в целях подготовки основ для прогнозирования ресурсов трубопровод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4. Подготовка аппаратуры к работе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выездом на объект измерений необходимо обеспечить бесперебойное электроснабжение прибора, для чего следует произвести зарядку ИДН от зарядного устройства, которое отключается автоматически по достижении полной заря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посредственная подготовка прибора к измерениям состоит в подключении датчиков к электронному блоку, включении ИДН и проверки его работы в различных режимах в соответствии с инструкцией по эксплуатации приб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рировка прибора на конкретные условия происходит по следующему алгоритму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положить датчики параллельно оси труб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мещаясь вдоль трубопровода на предполагаемом бездефектном участке определить границы диапазона изменения магнитных параметров (например, 920—1500 усл. ед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максимальные и минимальные значения магнитных параметров в определенном диапазоне чередуются хаотично, то рекомендуется выбрать для подготовительных работ другой участок трубопровод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 как численные значения диапазона зависят от ориентации труб, т. е. при повороте трубопровода на угол более 20-30° в горизонтальной плоскости, — диапазон уточняется заново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Периодические экстремумы магнитных параметров, повторяющиеся через 10—12 м и имеющие вид острых пиков с амплитудой 15 % значения диапазона, следует считать сварными (монтажными) стыкам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Признаком нарушения состояния металла труб следует считать резкие скачки поля на коротких (до 2-3 м) линейных отрезках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Необходима дополнительная проверка при изменении диапазона допустимых значений на участке без смены пространственной ориентации плети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4. В случае повторяемости экстремумов магнитного сигнала по длине трубы необходима проверка на наличие спирально-шовных тру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рекомендуется пользоваться аппаратурой более 20 минут после загорания сигнала «Заряди батареи», так как показания теряют достоверность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игнале «Заряди батареи» рекомендуется закончить измерения и подключить ИДН к зарядному устройств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5. Порядок проведения обследова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бланк протокола (форма 3) заносятся характеристики объекта измерений и показания заме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е магнитных параметров осуществляется путем перемещения блока датчиков параллельно оси трубы по ходу продукта на расстоянии 15—20 см от поверхности зем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пазон фоновых значений определяется эмпирически в зависимости от диаметра и ориентации трубопровода. Граничные значения диапазона заносятся в бланк протоко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зменении диапазона фоновых значений делается запись в протоколе с указанием пикета и новых граничных услов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йденные аномалии магнитного поля фиксируются на местности вешками, их абсолютные значения заносятся в протокол с указанием привязок по карте-схе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на аномальном участке делаются дополнительные измерения перпендикулярной и радиальной составляющих магнитного поля, о чем делается запись в протоко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номальными считаются локальные участки трубопровода, параметры магнитного поля которых более чем на 20 % отличаются от установленных фоновых знач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ходу обследования выделяются зоны с хаотичным изменением магнитных параметров, которые рекомендуется дополнительно обследовать другими методами диагностики или произвести непосредственный осмотр поверхности металла трубопровода в шурфах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6. Режим трассоискател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довательность работы трассоискател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ключить тумблер «Режим» в положение «1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мещать блок датчиков в сторону перпендикулярно трубе на расстояние 10 м от предполагаемого ее полож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чка максимального градиента изменения магнитных параметров определяется с точностью половины наружного диаметра трубы от оси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В.7. Обработка результатов обследования и отчетность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бот составляются протоколы (форма 3) и схемы распределения магнитных полей трубопровода на обследованных участках, на основании чег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елается предварительное ранжирование трубопровода на безопасные участки и участки возможного местоположения аномальных повреждений (коррозионных или других дефектов и повышенных напряжений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характеру деформации магнитного поля делается вывод о степени дефектности аномальных мес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околы и схемы прилагаются к отче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3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ТОКОЛ №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бследования магнитометрическим прибором ИДН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дрес трубопровода 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тяженность обследуемого участка трубопровода 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Фоновый диапазон магнитного поля __________________________ усл. ед. шкалы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2411"/>
        <w:gridCol w:w="2410"/>
        <w:gridCol w:w="1843"/>
      </w:tblGrid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аномали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ния индикат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89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977"/>
        <w:gridCol w:w="583"/>
        <w:gridCol w:w="2632"/>
      </w:tblGrid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3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Г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4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АК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иагностирования технического состоя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одземного газопровода без вскрытия грунт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рганизация-владелец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щая протяженность _____________ м, рабочее давление _____________ МП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: _____________ 200____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1. Выбор технических средств для проведения диагностирования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032"/>
        <w:gridCol w:w="2179"/>
        <w:gridCol w:w="1743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бор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ифр прибор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начение прибора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2. Проверка на герметичность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аличии утечек разрабатывается схема участка газопровода с указанием мест утечек с текстовым описанием процесса обнаружения и рекомендаций о методиках и сроках их устранения. При отсутствии утечек в акте об этом делается отмет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Г.3. Оценка эффективности работы электрохимической защиты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.3.1. Определяется коррозионная агрессивность грунта. Составляется протокол измерений удельного электрического сопротивления гру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измерения удельного электрического сопротивления грунт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559"/>
        <w:gridCol w:w="900"/>
        <w:gridCol w:w="801"/>
        <w:gridCol w:w="833"/>
        <w:gridCol w:w="1103"/>
        <w:gridCol w:w="102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ункт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пункта 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грунта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СТ 25100-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нос электро-дов, 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па-зон из-мерения прибор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-зание прибора, О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дельное электри-ческое сопротив-ление грунт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-онная агрес-сивность грун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табл. 1 ГОСТ 9.602 определяется коррозионная агрессивность грунта, которая отражается диаграмм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Диаграмма удельного сопротивления грунт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азопровод 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74820" cy="26441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рте-схеме указываются измеренные защитные потенциалы. В примечании может отмечаться, в каком случае потенциал при измерении изменялся (проходил трамвай...), защищен или незащищен газопровод по всей трассе (по участка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изводится измерение потенциала при изменении величины выходного напряжения катодной станции и определяются возможность станции по защите газопровода и запасу мощности, а также качество изоляции по участкам (адрес участка указываетс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.3.2. Определяется наличие блуждающих токов по замерам потенциалов между трубопроводом и электродом сравнения при определении опасности постоянных блуждающих токов. Степень их опасности определяется согласно ГОСТ 9.602. Оформляется протокол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Протокол измерения смещения разности потенциалов между трубопроводом и электродом сравнения при определении опасности блуждающих ток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ород_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ид подземного сооружения и пункта измерения 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____________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мя измерения: начало _______________________ конец 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 № прибора ___________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Данные измерений, м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401"/>
        <w:gridCol w:w="401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1897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ин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мерил____</w:t>
      </w:r>
      <w:r>
        <w:rPr>
          <w:sz w:val="20"/>
          <w:lang w:val="en-US"/>
        </w:rPr>
        <w:t>________</w:t>
      </w:r>
      <w:r>
        <w:rPr>
          <w:sz w:val="20"/>
        </w:rPr>
        <w:t>______ Проверил ____________</w:t>
      </w:r>
      <w:r>
        <w:rPr>
          <w:sz w:val="20"/>
          <w:lang w:val="en-US"/>
        </w:rPr>
        <w:t>__________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Протокол измерения смещения потенциала трубопровод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при определении опасного влияния переменного ток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ород _______________________</w:t>
      </w:r>
      <w:r>
        <w:rPr>
          <w:sz w:val="20"/>
          <w:lang w:val="en-US"/>
        </w:rPr>
        <w:t>________________________________________</w:t>
      </w: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ид подземного сооружения и пункта измерения ________</w:t>
      </w:r>
      <w:r>
        <w:rPr>
          <w:sz w:val="20"/>
          <w:lang w:val="en-US"/>
        </w:rPr>
        <w:t>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________________________________</w:t>
      </w:r>
      <w:r>
        <w:rPr>
          <w:sz w:val="20"/>
          <w:lang w:val="en-US"/>
        </w:rPr>
        <w:t>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ремя измерения: начало ___</w:t>
      </w:r>
      <w:r>
        <w:rPr>
          <w:sz w:val="20"/>
          <w:lang w:val="en-US"/>
        </w:rPr>
        <w:t>________________</w:t>
      </w:r>
      <w:r>
        <w:rPr>
          <w:sz w:val="20"/>
        </w:rPr>
        <w:t>______ конец _______</w:t>
      </w:r>
      <w:r>
        <w:rPr>
          <w:sz w:val="20"/>
          <w:lang w:val="en-US"/>
        </w:rPr>
        <w:t>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 и № прибора _________________________</w:t>
      </w:r>
      <w:r>
        <w:rPr>
          <w:sz w:val="20"/>
          <w:lang w:val="en-US"/>
        </w:rPr>
        <w:t>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ное значение стационарного потенциала вспомогательного электрода ВЭ относительно МЭС _____________</w:t>
      </w:r>
      <w:r>
        <w:rPr>
          <w:sz w:val="20"/>
          <w:lang w:val="en-US"/>
        </w:rPr>
        <w:t>___________________________________________________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Данные измерений, мВ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tbl>
      <w:tblPr>
        <w:tblW w:w="83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"/>
        <w:gridCol w:w="958"/>
        <w:gridCol w:w="401"/>
        <w:gridCol w:w="24"/>
        <w:gridCol w:w="377"/>
        <w:gridCol w:w="424"/>
        <w:gridCol w:w="424"/>
        <w:gridCol w:w="424"/>
        <w:gridCol w:w="424"/>
        <w:gridCol w:w="337"/>
        <w:gridCol w:w="87"/>
        <w:gridCol w:w="424"/>
        <w:gridCol w:w="424"/>
        <w:gridCol w:w="424"/>
        <w:gridCol w:w="424"/>
        <w:gridCol w:w="424"/>
        <w:gridCol w:w="6"/>
        <w:gridCol w:w="1891"/>
      </w:tblGrid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ин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изм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i/>
                <w:sz w:val="20"/>
                <w:lang w:val="en-US"/>
              </w:rPr>
              <w:t>U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35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трольная обработка измерений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измерений</w:t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мгновенных значений</w:t>
            </w:r>
          </w:p>
        </w:tc>
        <w:tc>
          <w:tcPr>
            <w:tcW w:w="2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величин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 смещения</w:t>
            </w:r>
          </w:p>
        </w:tc>
      </w:tr>
      <w:tr>
        <w:trPr/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514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2"/>
        <w:gridCol w:w="2146"/>
        <w:gridCol w:w="1559"/>
        <w:gridCol w:w="2127"/>
      </w:tblGrid>
      <w:tr>
        <w:trPr/>
        <w:tc>
          <w:tcPr>
            <w:tcW w:w="16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ил</w:t>
            </w:r>
          </w:p>
        </w:tc>
        <w:tc>
          <w:tcPr>
            <w:tcW w:w="214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8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бработал</w:t>
            </w:r>
          </w:p>
        </w:tc>
        <w:tc>
          <w:tcPr>
            <w:tcW w:w="21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ил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ются зоны на газопроводе опасные и не опасные по блуждающим токам.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4. Проверка состояния изоляции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рте-схеме газопровода отмечаются места сквозных повреждений изоляции с привязкой их к мест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рабатывается график переходного сопротивления (при наличии бесконтактной приборной техники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Составляется протокол обнаружения сквозных повреждений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обследования изоляционного покрытия газопровода на контакт с грунтом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3686"/>
        <w:gridCol w:w="297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квозного поврежд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повреждения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5. Выявление участков газопровода с аномалиями металла труб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(при наличии прибора ИДН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азрабатывается схема газопровода с нанесением аномалий. Заполняется протокол обследования магнитометрическим прибором</w:t>
      </w:r>
      <w:r>
        <w:rPr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отокол обследования магнитометрическим прибором ИДН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7"/>
        <w:gridCol w:w="2457"/>
        <w:gridCol w:w="2400"/>
        <w:gridCol w:w="1770"/>
      </w:tblGrid>
      <w:tr>
        <w:trPr/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ния индикатор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вязка к местности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овое значени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ные единицы шкалы</w:t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В графе «Примечание» указывается протяженность аномалии, наличие помехообразующих сооружений.</w:t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Г.6. Общие выводы и заключение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диагностирования без вскрытия делаются общие выводы и предварительное заключение по техническому состоянию газопровод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  <w:t>Составляется при необходимости план шурфового контроля.</w:t>
      </w:r>
    </w:p>
    <w:tbl>
      <w:tblPr>
        <w:tblW w:w="813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51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кт составила комиссия в составе:</w:t>
            </w:r>
          </w:p>
        </w:tc>
        <w:tc>
          <w:tcPr>
            <w:tcW w:w="44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ПРИЛОЖЕНИЕ Д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5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Акт результатов шурфового контроля при диагностирован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технического состояния подземного газопровода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рганизация-владелец ___________</w:t>
      </w:r>
      <w:r>
        <w:rPr>
          <w:sz w:val="20"/>
          <w:lang w:val="en-US"/>
        </w:rPr>
        <w:t>____________________________________</w:t>
      </w:r>
      <w:r>
        <w:rPr>
          <w:sz w:val="20"/>
        </w:rPr>
        <w:t>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 __________________</w:t>
      </w:r>
      <w:r>
        <w:rPr>
          <w:sz w:val="20"/>
          <w:lang w:val="en-US"/>
        </w:rPr>
        <w:t>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значение газопровода ____________________</w:t>
      </w:r>
      <w:r>
        <w:rPr>
          <w:sz w:val="20"/>
          <w:lang w:val="en-US"/>
        </w:rPr>
        <w:t>_________________________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бщая протяженность _</w:t>
      </w:r>
      <w:r>
        <w:rPr>
          <w:sz w:val="20"/>
          <w:lang w:val="en-US"/>
        </w:rPr>
        <w:t>____________</w:t>
      </w:r>
      <w:r>
        <w:rPr>
          <w:sz w:val="20"/>
        </w:rPr>
        <w:t>___ м, рабочее давление ___</w:t>
      </w:r>
      <w:r>
        <w:rPr>
          <w:sz w:val="20"/>
          <w:lang w:val="en-US"/>
        </w:rPr>
        <w:t>______________</w:t>
      </w:r>
      <w:r>
        <w:rPr>
          <w:sz w:val="20"/>
        </w:rPr>
        <w:t xml:space="preserve"> МП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Дата обследования: ___</w:t>
      </w:r>
      <w:r>
        <w:rPr>
          <w:sz w:val="20"/>
          <w:lang w:val="en-US"/>
        </w:rPr>
        <w:t>_______</w:t>
      </w:r>
      <w:r>
        <w:rPr>
          <w:sz w:val="20"/>
        </w:rPr>
        <w:t>______ 200</w:t>
      </w:r>
      <w:r>
        <w:rPr>
          <w:sz w:val="20"/>
          <w:lang w:val="en-US"/>
        </w:rPr>
        <w:t>__</w:t>
      </w:r>
      <w:r>
        <w:rPr>
          <w:sz w:val="20"/>
        </w:rPr>
        <w:t>_ г.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1. Состояние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47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9"/>
        <w:gridCol w:w="851"/>
        <w:gridCol w:w="850"/>
        <w:gridCol w:w="992"/>
        <w:gridCol w:w="851"/>
        <w:gridCol w:w="850"/>
        <w:gridCol w:w="1264"/>
        <w:gridCol w:w="874"/>
        <w:gridCol w:w="1146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 покр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покр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Армиру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ющ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покрытия, мм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-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дгезия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ин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макси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мальная</w:t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вление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2. Эффективность работы системы ЭХЗ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060"/>
        <w:gridCol w:w="786"/>
        <w:gridCol w:w="746"/>
        <w:gridCol w:w="755"/>
        <w:gridCol w:w="1207"/>
        <w:gridCol w:w="1783"/>
        <w:gridCol w:w="1276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 и марка </w:t>
            </w:r>
          </w:p>
        </w:tc>
        <w:tc>
          <w:tcPr>
            <w:tcW w:w="2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параметры установки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стояние до шурфа, м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Величина защит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тенциала, В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тановки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вых</w:t>
            </w:r>
            <w:r>
              <w:rPr>
                <w:sz w:val="20"/>
              </w:rPr>
              <w:t>, В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J</w:t>
            </w:r>
            <w:r>
              <w:rPr>
                <w:sz w:val="20"/>
                <w:vertAlign w:val="subscript"/>
              </w:rPr>
              <w:t>вых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A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sz w:val="20"/>
                <w:vertAlign w:val="subscript"/>
              </w:rPr>
              <w:t>др</w:t>
            </w:r>
            <w:r>
              <w:rPr>
                <w:sz w:val="20"/>
              </w:rPr>
              <w:t>, В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яризационного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i/>
                <w:sz w:val="20"/>
                <w:vertAlign w:val="subscript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рного </w:t>
            </w:r>
            <w:r>
              <w:rPr>
                <w:rFonts w:eastAsia="Symbol" w:cs="Symbol" w:ascii="Symbol" w:hAnsi="Symbol"/>
                <w:sz w:val="20"/>
              </w:rPr>
              <w:t></w:t>
            </w:r>
            <w:r>
              <w:rPr>
                <w:rFonts w:eastAsia="Symbol" w:cs="Symbol" w:ascii="Symbol" w:hAnsi="Symbol"/>
                <w:sz w:val="20"/>
                <w:vertAlign w:val="subscript"/>
              </w:rPr>
              <w:t>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3. Коррозионное состояние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0"/>
        <w:gridCol w:w="1185"/>
        <w:gridCol w:w="2410"/>
        <w:gridCol w:w="2254"/>
        <w:gridCol w:w="1704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ип дефекта*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 дефекта (уменьшение толщины стенки), мм</w:t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стенки на неповрежденных участках, мм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дефекта, мм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18"/>
          <w:lang w:val="en-US"/>
        </w:rPr>
      </w:pPr>
      <w:r>
        <w:rPr>
          <w:sz w:val="18"/>
        </w:rPr>
        <w:t>* В графе «Тип дефекта» указать вид коррозии: фронтальная, язвенная, трещиноподобный дефект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4. Механические свойства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134"/>
        <w:gridCol w:w="1164"/>
        <w:gridCol w:w="791"/>
        <w:gridCol w:w="791"/>
        <w:gridCol w:w="1791"/>
        <w:gridCol w:w="197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мерениям твердости</w:t>
            </w:r>
          </w:p>
        </w:tc>
        <w:tc>
          <w:tcPr>
            <w:tcW w:w="3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 измерениям магнитного шума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вердость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 xml:space="preserve">, 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,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ее значение 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ктическое </w:t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Па</w:t>
            </w:r>
          </w:p>
        </w:tc>
        <w:tc>
          <w:tcPr>
            <w:tcW w:w="1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кольцевом направлении, МШ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9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е ударной вязкост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a</w:t>
            </w:r>
            <w:r>
              <w:rPr>
                <w:sz w:val="20"/>
                <w:vertAlign w:val="subscript"/>
              </w:rPr>
              <w:t>нф</w:t>
            </w:r>
            <w:r>
              <w:rPr>
                <w:sz w:val="20"/>
              </w:rPr>
              <w:t>, Дж/см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При непосредственном измерении механических характеристик (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18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18"/>
        </w:rPr>
        <w:t>,</w:t>
      </w:r>
      <w:r>
        <w:rPr>
          <w:sz w:val="18"/>
          <w:lang w:val="en-US"/>
        </w:rPr>
        <w:t xml:space="preserve"> KCU)</w:t>
      </w:r>
      <w:r>
        <w:rPr>
          <w:sz w:val="18"/>
        </w:rPr>
        <w:t xml:space="preserve"> столбцы 2, 3 и 6 не заполня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5. </w:t>
      </w:r>
      <w:r>
        <w:rPr>
          <w:i/>
          <w:sz w:val="20"/>
        </w:rPr>
        <w:t>Напряженно-деформированное состояние металла тру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2173"/>
        <w:gridCol w:w="1743"/>
        <w:gridCol w:w="17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шурфа</w:t>
            </w:r>
          </w:p>
        </w:tc>
        <w:tc>
          <w:tcPr>
            <w:tcW w:w="4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 магнитно-шумового сигнала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ое напряжение в стенке трубы, МП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севом направлении, МШ</w:t>
            </w:r>
            <w:r>
              <w:rPr>
                <w:i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кружном направлении, МШ</w:t>
            </w:r>
            <w:r>
              <w:rPr>
                <w:i/>
                <w:sz w:val="20"/>
                <w:vertAlign w:val="subscript"/>
              </w:rPr>
              <w:t>t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осевом направлении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с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кольцевом направлени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кр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6. Состояние сварных соединени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984"/>
        <w:gridCol w:w="2127"/>
        <w:gridCol w:w="1559"/>
        <w:gridCol w:w="184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деф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тод ремонт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онтажный ш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одской шо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7. </w:t>
      </w:r>
      <w:r>
        <w:rPr>
          <w:i/>
          <w:sz w:val="20"/>
        </w:rPr>
        <w:t>Определение коррозионной агрессивности грунтов по отношению к углеродисто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 низколегированной стал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843"/>
        <w:gridCol w:w="2132"/>
        <w:gridCol w:w="1740"/>
        <w:gridCol w:w="178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3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дельное сопротивление грунта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яя плотно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ценка 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шурф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ное в полевых условиях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ределенное в лабораторных условиях</w:t>
            </w:r>
          </w:p>
        </w:tc>
        <w:tc>
          <w:tcPr>
            <w:tcW w:w="1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тодного тока, А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озионной агрессивности грун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7796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9"/>
        <w:gridCol w:w="4247"/>
      </w:tblGrid>
      <w:tr>
        <w:trPr/>
        <w:tc>
          <w:tcPr>
            <w:tcW w:w="35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Акт составила комиссия в составе:</w:t>
            </w:r>
          </w:p>
        </w:tc>
        <w:tc>
          <w:tcPr>
            <w:tcW w:w="4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5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Е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имеры расчета остаточного срока служб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1. Расчет остаточного срока службы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результате диагностирования было определено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азопровод из стальных труб наружным диаметро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=</w:t>
      </w:r>
      <w:r>
        <w:rPr>
          <w:sz w:val="20"/>
        </w:rPr>
        <w:t xml:space="preserve"> 0,219 м и толщиной стенки трубы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</w:t>
      </w:r>
      <w:r>
        <w:rPr>
          <w:i/>
          <w:sz w:val="20"/>
          <w:lang w:val="en-US"/>
        </w:rPr>
        <w:t>h</w:t>
      </w:r>
      <w:r>
        <w:rPr>
          <w:i/>
          <w:sz w:val="20"/>
        </w:rPr>
        <w:t xml:space="preserve"> =</w:t>
      </w:r>
      <w:r>
        <w:rPr>
          <w:sz w:val="20"/>
        </w:rPr>
        <w:t xml:space="preserve"> 0,006 м проложен в грунте средней коррозионной активности удельным сопротивлением         </w:t>
      </w:r>
      <w:r>
        <w:rPr>
          <w:rFonts w:eastAsia="Symbol" w:cs="Symbol" w:ascii="Symbol" w:hAnsi="Symbol"/>
          <w:sz w:val="20"/>
        </w:rPr>
        <w:t></w:t>
      </w:r>
      <w:r>
        <w:rPr>
          <w:sz w:val="20"/>
          <w:vertAlign w:val="subscript"/>
        </w:rPr>
        <w:t>г</w:t>
      </w:r>
      <w:r>
        <w:rPr>
          <w:sz w:val="20"/>
        </w:rPr>
        <w:t xml:space="preserve"> =12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 xml:space="preserve">м на глубине </w:t>
      </w:r>
      <w:r>
        <w:rPr>
          <w:i/>
          <w:sz w:val="20"/>
        </w:rPr>
        <w:t>Н</w:t>
      </w:r>
      <w:r>
        <w:rPr>
          <w:sz w:val="20"/>
        </w:rPr>
        <w:t xml:space="preserve"> = 1 м. Его переходное сопротивление, замеренное в шурфе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100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, а исходное значение, принимаемое по табл. 1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 xml:space="preserve"> = </w:t>
      </w:r>
      <w:r>
        <w:rPr>
          <w:sz w:val="20"/>
        </w:rPr>
        <w:t>5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10</w:t>
      </w:r>
      <w:r>
        <w:rPr>
          <w:sz w:val="20"/>
          <w:vertAlign w:val="superscript"/>
        </w:rPr>
        <w:t>4</w:t>
      </w:r>
      <w:r>
        <w:rPr>
          <w:sz w:val="20"/>
        </w:rPr>
        <w:t xml:space="preserve">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. Время эксплуатации </w:t>
      </w:r>
      <w:r>
        <w:rPr>
          <w:sz w:val="20"/>
          <w:lang w:val="en-US"/>
        </w:rPr>
        <w:t xml:space="preserve">     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0 лет. Подставляем имеющиеся значения в формулу (1)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1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19-0,00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  <w:r>
        <w:rPr>
          <w:sz w:val="20"/>
        </w:rPr>
        <w:t>,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арифметических упрощений имеем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4</m:t>
        </m:r>
        <m:r>
          <m:rPr>
            <m:lit/>
            <m:nor/>
          </m:rPr>
          <w:rPr>
            <w:rFonts w:ascii="Cambria Math" w:hAnsi="Cambria Math"/>
          </w:rPr>
          <m:t xml:space="preserve"> 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ешаем полученное уравнение методом подбора с точностью не ниже 0,5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1418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Знач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для левой части 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Соответствующее значение </w:t>
            </w:r>
            <w:r>
              <w:rPr>
                <w:i/>
                <w:sz w:val="20"/>
              </w:rPr>
              <w:t>R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</w:rPr>
              <w:t xml:space="preserve"> в правой части уравн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0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нимаем величину критического переходного сопротивления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20,0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оверяем выполнение условия</w:t>
      </w:r>
      <w:r>
        <w:rPr>
          <w:sz w:val="20"/>
          <w:lang w:val="en-US"/>
        </w:rPr>
        <w:t xml:space="preserve"> </w:t>
      </w:r>
      <w:r>
        <w:rPr>
          <w:sz w:val="20"/>
        </w:rPr>
        <w:t>2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к</w:t>
      </w:r>
      <w:r>
        <w:rPr>
          <w:sz w:val="20"/>
          <w:lang w:val="en-US"/>
        </w:rPr>
        <w:t xml:space="preserve"> &lt; </w:t>
      </w:r>
      <w:r>
        <w:rPr>
          <w:i/>
          <w:sz w:val="20"/>
          <w:lang w:val="en-US"/>
        </w:rPr>
        <w:t>R</w:t>
      </w:r>
      <w:r>
        <w:rPr>
          <w:sz w:val="20"/>
          <w:vertAlign w:val="subscript"/>
        </w:rPr>
        <w:t>ф</w:t>
      </w:r>
      <w:r>
        <w:rPr>
          <w:sz w:val="20"/>
        </w:rPr>
        <w:t>: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0,0 &lt; 100, условие выполня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формулам (3) и (2) проводим расчет остаточного срока службы изоляционного покрыти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го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0"/>
        </w:rPr>
        <w:t>;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-20,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 года</m:t>
        </m:r>
      </m:oMath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им образом, по результатам расчета, по истечении семи лет на продиагностированном участке газопровода ожидается снижение переходного сопротивления изоляционного покрытия за допустимые пределы и должно быть принято решение о дальнейших противокоррозионных мероприятиях, в том числе с применением пассивной и активной электрохимическ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2. Расчет остаточного срока службы газопровод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о изменению пластичности металл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Пример 1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E.</w:t>
      </w:r>
      <w:r>
        <w:rPr>
          <w:sz w:val="20"/>
        </w:rPr>
        <w:t>1</w:t>
      </w:r>
      <w:r>
        <w:rPr>
          <w:sz w:val="20"/>
          <w:lang w:val="en-US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газопровода наружным диаметром          273 мм установлено: материал — Ст4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о</w:t>
      </w:r>
      <w:r>
        <w:rPr>
          <w:sz w:val="20"/>
        </w:rPr>
        <w:t xml:space="preserve"> = 332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= 384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о</w:t>
      </w:r>
      <w:r>
        <w:rPr>
          <w:sz w:val="20"/>
        </w:rPr>
        <w:t xml:space="preserve"> = 435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480 МПа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= 9 мм, внутреннее давление 0,005 МПа, температура в шурфе трубопровода 10 °С, время эксплуатации </w:t>
      </w:r>
      <w:r>
        <w:rPr>
          <w:i/>
          <w:sz w:val="20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м график функции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по формуле (4) с интервалом точности (+10 %) в виде двух кривых: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+ 0,1</w:t>
      </w:r>
      <w:r>
        <w:rPr>
          <w:rFonts w:eastAsia="Symbol" w:cs="Symbol" w:ascii="Symbol" w:hAnsi="Symbol"/>
          <w:sz w:val="20"/>
          <w:lang w:val="en-US"/>
        </w:rPr>
        <w:t></w:t>
      </w:r>
      <w:r>
        <w:rPr>
          <w:sz w:val="20"/>
        </w:rPr>
        <w:t xml:space="preserve"> и три прямые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;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0,8 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 (рис.</w:t>
      </w:r>
      <w:r>
        <w:rPr>
          <w:sz w:val="20"/>
          <w:lang w:val="en-US"/>
        </w:rPr>
        <w:t>E.1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ходим абсциссу точки пересечения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>,</w:t>
      </w:r>
      <w:r>
        <w:rPr>
          <w:sz w:val="20"/>
        </w:rPr>
        <w:t xml:space="preserve"> с прямой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0,9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3 года. Определяем точку пересечения прямой </w:t>
      </w:r>
      <w:r>
        <w:rPr>
          <w:i/>
          <w:sz w:val="20"/>
        </w:rPr>
        <w:t>t = 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>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>. Точк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попадает в интервал точности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, уточнения параметров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не требуется, следовательно:     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63 — 46 = 17 лет — остаточный срок службы по пластич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40200" cy="26441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Рис.Е.1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2</w:t>
      </w:r>
      <w:r>
        <w:rPr>
          <w:sz w:val="20"/>
        </w:rPr>
        <w:t xml:space="preserve"> (рис.Е.2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о</w:t>
      </w:r>
      <w:r>
        <w:rPr>
          <w:sz w:val="20"/>
        </w:rPr>
        <w:t xml:space="preserve"> = 309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 xml:space="preserve"> = 384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о</w:t>
      </w:r>
      <w:r>
        <w:rPr>
          <w:sz w:val="20"/>
        </w:rPr>
        <w:t xml:space="preserve"> = 435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 = 463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роим графики аналогично примеру 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Точка </w:t>
      </w:r>
      <w:r>
        <w:rPr>
          <w:i/>
          <w:sz w:val="20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этом случае оказалась за пределами интервала точности функции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</w:rPr>
        <w:t xml:space="preserve"> (в области над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), следовательно, величину остаточного срока службы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определяем с использованием условно-фактического времени эксплуатации газопровод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, равного абсциссе точки пересечения кривой </w:t>
      </w:r>
      <w:r>
        <w:rPr>
          <w:rFonts w:eastAsia="Symbol" w:cs="Symbol" w:ascii="Symbol" w:hAnsi="Symbol"/>
          <w:sz w:val="20"/>
        </w:rPr>
        <w:t>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ф</w:t>
      </w:r>
      <w:r>
        <w:rPr>
          <w:sz w:val="20"/>
        </w:rPr>
        <w:t>/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ф</w:t>
      </w:r>
      <w:r>
        <w:rPr>
          <w:sz w:val="20"/>
        </w:rPr>
        <w:t xml:space="preserve">. В этом случае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 графиков аналогично примеру 1 получаем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</w:t>
      </w:r>
      <w:r>
        <w:rPr>
          <w:sz w:val="20"/>
        </w:rPr>
        <w:t xml:space="preserve"> 76 лет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55 лет, следовательно: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 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76 - 55 = 21 год — остаточный срок службы данного участка газопровода по пластичн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55440" cy="26746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544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ис.Е.2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i/>
          <w:sz w:val="20"/>
        </w:rPr>
        <w:t>Е.</w:t>
      </w:r>
      <w:r>
        <w:rPr>
          <w:i/>
          <w:sz w:val="20"/>
          <w:lang w:val="en-US"/>
        </w:rPr>
        <w:t>3</w:t>
      </w:r>
      <w:r>
        <w:rPr>
          <w:i/>
          <w:sz w:val="20"/>
        </w:rPr>
        <w:t>. Расчет остаточного срока службы по изменению ударной вязкости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1</w:t>
      </w:r>
      <w:r>
        <w:rPr>
          <w:sz w:val="20"/>
        </w:rPr>
        <w:t xml:space="preserve"> (рис.Е.</w:t>
      </w:r>
      <w:r>
        <w:rPr>
          <w:sz w:val="20"/>
          <w:lang w:val="en-US"/>
        </w:rPr>
        <w:t>3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73 мм установлено: материал — Ст 4 (группа А)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о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78,4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9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= 9 мм, внутреннее давление 0,005 МПа, температура в шурфе трубопровода 10 °С, время эксплуатации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троим график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по формуле (7) с интервалом точности (-10 %) в виде двух кривых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- 0,1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и три прямые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8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46 лет (рис.Е.2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ходим абсциссу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= 30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1 год. Определяем точку пересечения прямой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и </w:t>
      </w:r>
      <w:r>
        <w:rPr>
          <w:i/>
          <w:sz w:val="20"/>
        </w:rPr>
        <w:t>а</w:t>
      </w:r>
      <w:r>
        <w:rPr>
          <w:sz w:val="20"/>
          <w:vertAlign w:val="subscript"/>
        </w:rPr>
        <w:t xml:space="preserve">н </w:t>
      </w:r>
      <w:r>
        <w:rPr>
          <w:i/>
          <w:sz w:val="20"/>
        </w:rPr>
        <w:t>= а</w:t>
      </w:r>
      <w:r>
        <w:rPr>
          <w:sz w:val="20"/>
          <w:vertAlign w:val="subscript"/>
        </w:rPr>
        <w:t>нф</w:t>
      </w:r>
      <w:r>
        <w:rPr>
          <w:sz w:val="20"/>
        </w:rPr>
        <w:t>,</w:t>
      </w:r>
      <w:r>
        <w:rPr>
          <w:i/>
          <w:sz w:val="20"/>
          <w:lang w:val="en-US"/>
        </w:rPr>
        <w:t xml:space="preserve"> Z</w:t>
      </w:r>
      <w:r>
        <w:rPr>
          <w:sz w:val="20"/>
          <w:vertAlign w:val="subscript"/>
        </w:rPr>
        <w:t>ф</w:t>
      </w:r>
      <w:r>
        <w:rPr>
          <w:i/>
          <w:sz w:val="20"/>
          <w:lang w:val="en-US"/>
        </w:rPr>
        <w:t>.</w:t>
      </w:r>
      <w:r>
        <w:rPr>
          <w:sz w:val="20"/>
        </w:rPr>
        <w:t xml:space="preserve"> Точка</w:t>
      </w:r>
      <w:r>
        <w:rPr>
          <w:sz w:val="20"/>
          <w:lang w:val="en-US"/>
        </w:rPr>
        <w:t xml:space="preserve"> 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попадает в интервал точности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, уточнения параметров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не требуется, следовательно:       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-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61 — 46 = 15 лет — остаточный срок службы по ударной вязк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33240" cy="24206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Е.</w:t>
      </w:r>
      <w:r>
        <w:rPr>
          <w:b/>
          <w:sz w:val="20"/>
          <w:lang w:val="en-US"/>
        </w:rPr>
        <w:t>3</w:t>
      </w:r>
    </w:p>
    <w:p>
      <w:pPr>
        <w:pStyle w:val="Normal"/>
        <w:spacing w:lineRule="auto" w:line="240"/>
        <w:ind w:firstLine="284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>Пример 2</w:t>
      </w:r>
      <w:r>
        <w:rPr>
          <w:sz w:val="20"/>
        </w:rPr>
        <w:t xml:space="preserve"> (рис.Е.4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2-го участка газопровода с аналогичными параметрами получены следующие данные: </w:t>
      </w:r>
      <w:r>
        <w:rPr>
          <w:i/>
          <w:sz w:val="20"/>
        </w:rPr>
        <w:t>а</w:t>
      </w:r>
      <w:r>
        <w:rPr>
          <w:sz w:val="20"/>
          <w:vertAlign w:val="subscript"/>
        </w:rPr>
        <w:t>но</w:t>
      </w:r>
      <w:r>
        <w:rPr>
          <w:i/>
          <w:sz w:val="20"/>
        </w:rPr>
        <w:t xml:space="preserve"> =</w:t>
      </w:r>
      <w:r>
        <w:rPr>
          <w:sz w:val="20"/>
        </w:rPr>
        <w:t xml:space="preserve"> 78,4 Дж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i/>
          <w:sz w:val="20"/>
        </w:rPr>
        <w:t>а</w:t>
      </w:r>
      <w:r>
        <w:rPr>
          <w:sz w:val="20"/>
          <w:vertAlign w:val="subscript"/>
        </w:rPr>
        <w:t>нф</w:t>
      </w:r>
      <w:r>
        <w:rPr>
          <w:sz w:val="20"/>
        </w:rPr>
        <w:t xml:space="preserve"> = 38 Дж/см</w:t>
      </w:r>
      <w:r>
        <w:rPr>
          <w:sz w:val="20"/>
          <w:vertAlign w:val="superscript"/>
        </w:rPr>
        <w:t>2</w:t>
      </w:r>
      <w:r>
        <w:rPr>
          <w:sz w:val="20"/>
        </w:rPr>
        <w:t>. Строим графики аналогично примеру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Точка </w:t>
      </w:r>
      <w:r>
        <w:rPr>
          <w:i/>
          <w:sz w:val="20"/>
        </w:rPr>
        <w:t>Z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в этом случае оказалась за пределами интервала точности функции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sz w:val="20"/>
        </w:rPr>
        <w:t xml:space="preserve"> (в области под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>), следовательно, величину остаточного срока службы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определяем с использованием условно-фактического времени эксплуатации газопровода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  <w:lang w:val="en-US"/>
        </w:rPr>
        <w:t>,</w:t>
      </w:r>
      <w:r>
        <w:rPr>
          <w:sz w:val="20"/>
        </w:rPr>
        <w:t xml:space="preserve"> равного абсциссе точки пересечения крив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с прямой </w:t>
      </w:r>
      <w:r>
        <w:rPr>
          <w:i/>
          <w:sz w:val="20"/>
        </w:rPr>
        <w:t>а</w:t>
      </w:r>
      <w:r>
        <w:rPr>
          <w:sz w:val="20"/>
          <w:vertAlign w:val="subscript"/>
        </w:rPr>
        <w:t>н</w:t>
      </w:r>
      <w:r>
        <w:rPr>
          <w:i/>
          <w:sz w:val="20"/>
        </w:rPr>
        <w:t xml:space="preserve"> = а</w:t>
      </w:r>
      <w:r>
        <w:rPr>
          <w:sz w:val="20"/>
          <w:vertAlign w:val="subscript"/>
        </w:rPr>
        <w:t>нф</w:t>
      </w:r>
      <w:r>
        <w:rPr>
          <w:sz w:val="20"/>
        </w:rPr>
        <w:t>. В этом случа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=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  <w:lang w:val="en-US"/>
        </w:rPr>
        <w:t>-t</w:t>
      </w:r>
      <w:r>
        <w:rPr>
          <w:sz w:val="20"/>
          <w:vertAlign w:val="subscript"/>
        </w:rPr>
        <w:t>уф</w:t>
      </w:r>
      <w:r>
        <w:rPr>
          <w:i/>
          <w:sz w:val="20"/>
          <w:lang w:val="en-US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з графиков аналогично примеру 1 получаем: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= 61 год,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= 47 лет, следовательно:               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</w:t>
      </w:r>
      <w:r>
        <w:rPr>
          <w:i/>
          <w:sz w:val="20"/>
        </w:rPr>
        <w:t>t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</w:t>
      </w:r>
      <w:r>
        <w:rPr>
          <w:i/>
          <w:sz w:val="20"/>
        </w:rPr>
        <w:t>- t</w:t>
      </w:r>
      <w:r>
        <w:rPr>
          <w:sz w:val="20"/>
          <w:vertAlign w:val="subscript"/>
        </w:rPr>
        <w:t>уф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61 - 47 = 14 лет — остаточный срок службы данного участка газопровода по ударной вязкост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8000" cy="24358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 xml:space="preserve">Время эксплуатации газопровода </w:t>
      </w:r>
      <w:r>
        <w:rPr>
          <w:i/>
          <w:sz w:val="20"/>
          <w:lang w:val="en-US"/>
        </w:rPr>
        <w:t>t</w:t>
      </w:r>
      <w:r>
        <w:rPr>
          <w:sz w:val="20"/>
        </w:rPr>
        <w:t>, лет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ис.Е.4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4. Расчет остаточного срока службы газопровод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и действии фронтальной коррози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19 мм установлено: материал — Ст3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216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362 МПа,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6 мм, внутреннее давление </w:t>
      </w:r>
      <w:r>
        <w:rPr>
          <w:i/>
          <w:sz w:val="20"/>
        </w:rPr>
        <w:t>Р =</w:t>
      </w:r>
      <w:r>
        <w:rPr>
          <w:sz w:val="20"/>
        </w:rPr>
        <w:t xml:space="preserve"> 1,2 МПа, время эксплуатаци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30 лет, грунт — суглинок, обнаружена общая (фронтальная) коррозия, толщина стенки трубы в зоне наибольших повреждений (дефекта)              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3,84 м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ам (14) и (13) начальное кольцевое и фактически действующее кольцевое напряжения с учетом утонения стенки трубы: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0</w:t>
      </w:r>
      <w:r>
        <w:rPr>
          <w:sz w:val="20"/>
        </w:rPr>
        <w:t xml:space="preserve"> =1,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219 - 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/(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 = 20,7 МПа;</w:t>
      </w:r>
    </w:p>
    <w:p>
      <w:pPr>
        <w:pStyle w:val="Normal"/>
        <w:spacing w:lineRule="auto" w:line="240"/>
        <w:ind w:firstLine="284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кцф</w:t>
      </w:r>
      <w:r>
        <w:rPr>
          <w:sz w:val="20"/>
        </w:rPr>
        <w:t xml:space="preserve"> = 1,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219 - 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6)/(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00384) = 32,34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формуле (15) определяем среднюю скорость коррозии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 2,16/30 = 0,072 мм/г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е (12) максимальное время «жизни» ненапряженного элемент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= (6/0,072)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1 - 20,7/162) = 72,7 г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формуле (11) находим остаточный срок службы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</w:rPr>
        <w:t xml:space="preserve"> = 72,2ехр (-7/(8,31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93)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0,5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62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32,34/162)</w:t>
      </w:r>
      <w:r>
        <w:rPr>
          <w:sz w:val="20"/>
          <w:vertAlign w:val="superscript"/>
        </w:rPr>
        <w:t>0,5</w:t>
      </w:r>
      <w:r>
        <w:rPr>
          <w:sz w:val="20"/>
        </w:rPr>
        <w:t>) - 30 = 65,9 - 30 = 35,9 лет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Е.5. Расчет остаточного срока служб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при наличии язвенной (питтинговой) коррозии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ри обследовании технического состояния участка трубопровода диаметром 219 мм установлено: материал — Ст3 (группа А)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216 МПа,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362 МПа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6 мм, внутреннее давление </w:t>
      </w:r>
      <w:r>
        <w:rPr>
          <w:i/>
          <w:sz w:val="20"/>
        </w:rPr>
        <w:t>Р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1,2 МПа, время эксплуатации </w:t>
      </w: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 30 лет, грунт — суглинок, обнаружена точечная (питтинговая) коррозия, толщина стенки трубы в месте коррозионного дефекта </w:t>
      </w: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3,84 мм с размером (по верхней кромке) </w:t>
      </w:r>
      <w:r>
        <w:rPr>
          <w:i/>
          <w:sz w:val="20"/>
          <w:lang w:val="en-US"/>
        </w:rPr>
        <w:t>d</w:t>
      </w:r>
      <w:r>
        <w:rPr>
          <w:i/>
          <w:sz w:val="20"/>
          <w:vertAlign w:val="subscript"/>
          <w:lang w:val="en-US"/>
        </w:rPr>
        <w:t>i</w:t>
      </w:r>
      <w:r>
        <w:rPr>
          <w:sz w:val="20"/>
        </w:rPr>
        <w:t xml:space="preserve"> = 4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еделим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  <w:lang w:val="en-US"/>
        </w:rPr>
        <w:t>max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0,75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162 М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ределяем по формуле (19) критическую глубину дефекта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i/>
          <w:sz w:val="20"/>
          <w:lang w:val="en-US"/>
        </w:rPr>
        <w:t>h</w:t>
      </w:r>
      <w:r>
        <w:rPr>
          <w:sz w:val="20"/>
          <w:vertAlign w:val="subscript"/>
        </w:rPr>
        <w:t>деф</w:t>
      </w:r>
      <w:r>
        <w:rPr>
          <w:sz w:val="20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sz w:val="20"/>
          <w:lang w:val="en-US"/>
        </w:rPr>
        <w:t>6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</w:t>
      </w:r>
      <w:r>
        <w:rPr>
          <w:sz w:val="20"/>
        </w:rPr>
        <w:t>4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(0,19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,2/</w:t>
      </w:r>
      <w:r>
        <w:rPr>
          <w:sz w:val="20"/>
          <w:lang w:val="en-US"/>
        </w:rPr>
        <w:t>162</w:t>
      </w:r>
      <w:r>
        <w:rPr>
          <w:sz w:val="20"/>
        </w:rPr>
        <w:t>)</w:t>
      </w:r>
      <w:r>
        <w:rPr>
          <w:sz w:val="20"/>
          <w:vertAlign w:val="superscript"/>
          <w:lang w:val="en-US"/>
        </w:rPr>
        <w:t>0,5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5,8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Аналогично предыдущему примеру скорость коррозии </w:t>
      </w:r>
      <w:r>
        <w:rPr>
          <w:i/>
          <w:sz w:val="20"/>
        </w:rPr>
        <w:t>V</w:t>
      </w:r>
      <w:r>
        <w:rPr>
          <w:sz w:val="20"/>
          <w:vertAlign w:val="subscript"/>
        </w:rPr>
        <w:t>к</w:t>
      </w:r>
      <w:r>
        <w:rPr>
          <w:sz w:val="20"/>
        </w:rPr>
        <w:t xml:space="preserve"> = 0,072 мм/год.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д</w:t>
      </w:r>
      <w:r>
        <w:rPr>
          <w:sz w:val="20"/>
        </w:rPr>
        <w:t xml:space="preserve"> =0,13,                    </w:t>
      </w:r>
      <w:r>
        <w:rPr>
          <w:i/>
          <w:sz w:val="20"/>
          <w:lang w:val="en-US"/>
        </w:rPr>
        <w:t>V</w:t>
      </w:r>
      <w:r>
        <w:rPr>
          <w:sz w:val="20"/>
          <w:vertAlign w:val="subscript"/>
        </w:rPr>
        <w:t>к1</w:t>
      </w:r>
      <w:r>
        <w:rPr>
          <w:sz w:val="20"/>
        </w:rPr>
        <w:t xml:space="preserve"> = 0,10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формуле (17) определим остаточный срок службы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i/>
          <w:sz w:val="20"/>
          <w:lang w:val="en-US"/>
        </w:rPr>
        <w:t>t</w:t>
      </w:r>
      <w:r>
        <w:rPr>
          <w:sz w:val="20"/>
          <w:vertAlign w:val="subscript"/>
        </w:rPr>
        <w:t>ост</w:t>
      </w:r>
      <w:r>
        <w:rPr>
          <w:sz w:val="20"/>
          <w:lang w:val="en-US"/>
        </w:rPr>
        <w:t xml:space="preserve"> </w:t>
      </w:r>
      <w:r>
        <w:rPr>
          <w:sz w:val="20"/>
        </w:rPr>
        <w:t>= (5</w:t>
      </w:r>
      <w:r>
        <w:rPr>
          <w:sz w:val="20"/>
          <w:lang w:val="en-US"/>
        </w:rPr>
        <w:t>,</w:t>
      </w:r>
      <w:r>
        <w:rPr>
          <w:sz w:val="20"/>
        </w:rPr>
        <w:t>8-2,16)/0,103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35,3</w:t>
      </w:r>
      <w:r>
        <w:rPr>
          <w:sz w:val="20"/>
          <w:lang w:val="en-US"/>
        </w:rPr>
        <w:t xml:space="preserve"> </w:t>
      </w:r>
      <w:r>
        <w:rPr>
          <w:sz w:val="20"/>
        </w:rPr>
        <w:t>года.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Ж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Определение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определения электрического переходного сопротивления изоляционного покрытия стального газопровода является уточнение величины переходного сопротивления, измеренного с поверхности земли, и определение на его основании состояния изоляционного покрыт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я проводятся в поперечном сечении трубопровода, по центру шурфа, на поверхности, не имеющей сквозных повреждений изоляции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Размеры шурфа должны обеспечивать возможность визуального осмотра изоляционного покрытия и проведение измерений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2. Измерительная аппаратура и материалы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сточник постоянного тока (аккумуляторная батарея) с выходным напряжением не ниже 30В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Вольтметр, класс точности 1,5 (например, М 4202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Микроамперметр, класс точности 1,5 (например, М 425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истор переменный с мощностью рассеивания 1 Вт и величиной сопротивления до 1,5 кОм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Электрический соединительный провод типа БПВЛ сечением 0,75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еталлический электрод-бандаж шириной не менее 0,3 м и длиной, обеспечивающей обхват газопровода по наружному диаметру (</w:t>
      </w:r>
      <w:r>
        <w:rPr>
          <w:i/>
          <w:sz w:val="20"/>
          <w:lang w:val="en-US"/>
        </w:rPr>
        <w:t>l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</w:t>
      </w:r>
      <w:r>
        <w:rPr>
          <w:i/>
          <w:sz w:val="20"/>
          <w:lang w:val="en-US"/>
        </w:rPr>
        <w:t>D,</w:t>
      </w:r>
      <w:r>
        <w:rPr>
          <w:sz w:val="20"/>
        </w:rPr>
        <w:t xml:space="preserve"> где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</w:t>
      </w:r>
      <w:r>
        <w:rPr>
          <w:i/>
          <w:sz w:val="20"/>
        </w:rPr>
        <w:t xml:space="preserve"> —</w:t>
      </w:r>
      <w:r>
        <w:rPr>
          <w:sz w:val="20"/>
        </w:rPr>
        <w:t xml:space="preserve"> наружный диаметр трубопровода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>Полотно тканевое площадью, равной площади электрод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</w:t>
      </w:r>
      <w:r>
        <w:rPr>
          <w:i/>
          <w:sz w:val="20"/>
          <w:lang w:val="en-US"/>
        </w:rPr>
        <w:t>3</w:t>
      </w:r>
      <w:r>
        <w:rPr>
          <w:i/>
          <w:sz w:val="20"/>
        </w:rPr>
        <w:t>. Подготовка к измерениям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проведением испытания на участке измерения переходного сопротивления с поверхности изоляционного покрытия газопровода тщательно удаляются загрязнение и влаг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иготавливается 3%-ный раствор соды</w:t>
      </w:r>
      <w:r>
        <w:rPr>
          <w:sz w:val="20"/>
          <w:lang w:val="en-US"/>
        </w:rPr>
        <w:t xml:space="preserve"> (Na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CO</w:t>
      </w:r>
      <w:r>
        <w:rPr>
          <w:sz w:val="20"/>
          <w:vertAlign w:val="subscript"/>
          <w:lang w:val="en-US"/>
        </w:rPr>
        <w:t>3</w:t>
      </w:r>
      <w:r>
        <w:rPr>
          <w:sz w:val="20"/>
          <w:lang w:val="en-US"/>
        </w:rPr>
        <w:t>)</w:t>
      </w:r>
      <w:r>
        <w:rPr>
          <w:sz w:val="20"/>
        </w:rPr>
        <w:t xml:space="preserve"> в дистиллированной воде и им смачивается тканевое полотно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 изоляционное покрытие </w:t>
      </w:r>
      <w:r>
        <w:rPr>
          <w:i/>
          <w:sz w:val="20"/>
        </w:rPr>
        <w:t>4</w:t>
      </w:r>
      <w:r>
        <w:rPr>
          <w:sz w:val="20"/>
        </w:rPr>
        <w:t xml:space="preserve"> по всему периметру накладывается смоченное тканевое полотно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3</w:t>
      </w:r>
      <w:r>
        <w:rPr>
          <w:sz w:val="20"/>
          <w:lang w:val="en-US"/>
        </w:rPr>
        <w:t>.</w:t>
      </w:r>
      <w:r>
        <w:rPr>
          <w:sz w:val="20"/>
        </w:rPr>
        <w:t xml:space="preserve"> Поверх устанавливается металлический электрод-бандаж </w:t>
      </w:r>
      <w:r>
        <w:rPr>
          <w:i/>
          <w:sz w:val="20"/>
        </w:rPr>
        <w:t>2</w:t>
      </w:r>
      <w:r>
        <w:rPr>
          <w:sz w:val="20"/>
        </w:rPr>
        <w:t>, плотно облегающий тканевое полот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бирается электрическая схема по рис. Ж.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трицательный полюс источника пита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sz w:val="20"/>
        </w:rPr>
        <w:t xml:space="preserve"> посредством механического контакта </w:t>
      </w:r>
      <w:r>
        <w:rPr>
          <w:i/>
          <w:sz w:val="20"/>
          <w:lang w:val="en-US"/>
        </w:rPr>
        <w:t>1</w:t>
      </w:r>
      <w:r>
        <w:rPr>
          <w:sz w:val="20"/>
        </w:rPr>
        <w:t xml:space="preserve"> присоединяется к зачищенному до металла участку трубы </w:t>
      </w:r>
      <w:r>
        <w:rPr>
          <w:i/>
          <w:sz w:val="20"/>
        </w:rPr>
        <w:t>5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213860" cy="364744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86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b/>
          <w:sz w:val="20"/>
        </w:rPr>
        <w:t>Рис.Ж.1.</w:t>
      </w:r>
      <w:r>
        <w:rPr>
          <w:sz w:val="20"/>
        </w:rPr>
        <w:t xml:space="preserve"> Электрическая схема измерения переходного сопротивле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4. Проведение измерений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змерения проводятся по схеме, показанной на рис.Ж.1, не менее трех раз при разных режим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истором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R</w:t>
      </w:r>
      <w:r>
        <w:rPr>
          <w:sz w:val="20"/>
        </w:rPr>
        <w:t xml:space="preserve"> отбирается от источника питания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G</w:t>
      </w:r>
      <w:r>
        <w:rPr>
          <w:sz w:val="20"/>
        </w:rPr>
        <w:t xml:space="preserve"> рабочее напряжение в пределах 10—30 В, которое контролируется по вольтметру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U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По амперметру </w:t>
      </w:r>
      <w:r>
        <w:rPr>
          <w:i/>
          <w:sz w:val="20"/>
        </w:rPr>
        <w:t>А</w:t>
      </w:r>
      <w:r>
        <w:rPr>
          <w:sz w:val="20"/>
        </w:rPr>
        <w:t xml:space="preserve"> фиксируется сила ток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Ж.5. Обработка результатов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еличина переходного сопротивления </w:t>
      </w:r>
      <w:r>
        <w:rPr>
          <w:i/>
          <w:sz w:val="20"/>
        </w:rPr>
        <w:t>R</w:t>
      </w:r>
      <w:r>
        <w:rPr>
          <w:sz w:val="20"/>
        </w:rPr>
        <w:t>, Ом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м</w:t>
      </w:r>
      <w:r>
        <w:rPr>
          <w:sz w:val="20"/>
          <w:vertAlign w:val="superscript"/>
        </w:rPr>
        <w:t>2</w:t>
      </w:r>
      <w:r>
        <w:rPr>
          <w:sz w:val="20"/>
        </w:rPr>
        <w:t>, вычисляется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S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0"/>
          <w:lang w:val="en-US"/>
        </w:rPr>
        <w:t xml:space="preserve">,                                             </w:t>
      </w:r>
      <w:r>
        <w:rPr>
          <w:sz w:val="20"/>
        </w:rPr>
        <w:t xml:space="preserve">                 (Ж.1)</w:t>
      </w:r>
    </w:p>
    <w:tbl>
      <w:tblPr>
        <w:tblW w:w="6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026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>U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абочее напряжение, В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</w:rPr>
              <w:t>I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ила тока. А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площадь металлического электрода-бандажа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.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еличина переходного сопротивления вычисляется для каждого значения измеряемой силы то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измерений заносятся в протокол (форма 6).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6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ротоко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мерений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одземного газопровода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есто прокладки газопровода________</w:t>
      </w:r>
      <w:r>
        <w:rPr>
          <w:sz w:val="20"/>
          <w:lang w:val="en-US"/>
        </w:rPr>
        <w:t>__________________________________</w:t>
      </w:r>
      <w:r>
        <w:rPr>
          <w:sz w:val="20"/>
        </w:rPr>
        <w:t>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</w:t>
      </w:r>
      <w:r>
        <w:rPr>
          <w:sz w:val="20"/>
          <w:lang w:val="en-US"/>
        </w:rPr>
        <w:t>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</w:t>
      </w:r>
      <w:r>
        <w:rPr>
          <w:sz w:val="20"/>
          <w:lang w:val="en-US"/>
        </w:rPr>
        <w:t>___________</w:t>
      </w:r>
      <w:r>
        <w:rPr>
          <w:sz w:val="20"/>
        </w:rPr>
        <w:t>____ Расположение по карте-схеме ____</w:t>
      </w:r>
      <w:r>
        <w:rPr>
          <w:sz w:val="20"/>
          <w:lang w:val="en-US"/>
        </w:rPr>
        <w:t>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трубы __</w:t>
      </w:r>
      <w:r>
        <w:rPr>
          <w:sz w:val="20"/>
          <w:lang w:val="en-US"/>
        </w:rPr>
        <w:t>_______________</w:t>
      </w:r>
      <w:r>
        <w:rPr>
          <w:sz w:val="20"/>
        </w:rPr>
        <w:t>_ Толщина стенки трубы ____</w:t>
      </w:r>
      <w:r>
        <w:rPr>
          <w:sz w:val="20"/>
          <w:lang w:val="en-US"/>
        </w:rPr>
        <w:t>____________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ид, тип и конструкция изоляционного покрытия _______</w:t>
      </w:r>
      <w:r>
        <w:rPr>
          <w:sz w:val="20"/>
          <w:lang w:val="en-US"/>
        </w:rPr>
        <w:t>____________________________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18"/>
        <w:gridCol w:w="1417"/>
        <w:gridCol w:w="851"/>
        <w:gridCol w:w="1550"/>
        <w:gridCol w:w="1273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зуальная оценка изоляционного покрыт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инимальная толщина покрытия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бочее напряжение, 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а тока, 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ереходное сопротивление, Ом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2474"/>
        <w:gridCol w:w="436"/>
        <w:gridCol w:w="2608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4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4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З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ределение глубины дефектов металла труб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их ремонт методом абразивной зачистк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1. Общие полож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ю определения глубины дефектов металла труб стального газопровода является измерение величины дефектов и последующий ремонт методом абразивной зачис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методика регламентирует основные положения, касающиеся проведения работ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2. Оборудование для определения дефект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качестве основных приборов для замера глубины дефектов используется мерительный инструмент с точностью измерений не менее 0,1 мм: штангенциркули, штангенглубиномеры, индикаторы часового типа с игловидными наконечниками и ультразвуковые толщиномеры металла (типа «Кварц», УТ-93П и др.). Расстояние между соседними дефектами измеряется при помощи линейки, рулетки или штангенциркул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использовании для замеров индикаторов типа ИЧ-10 следует использовать специальную оправку, эскиз которой представлен на рис.З.1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правка состоит из основания </w:t>
      </w:r>
      <w:r>
        <w:rPr>
          <w:i/>
          <w:sz w:val="20"/>
        </w:rPr>
        <w:t>1</w:t>
      </w:r>
      <w:r>
        <w:rPr>
          <w:sz w:val="20"/>
        </w:rPr>
        <w:t xml:space="preserve">, индикатора часового типа </w:t>
      </w:r>
      <w:r>
        <w:rPr>
          <w:i/>
          <w:sz w:val="20"/>
        </w:rPr>
        <w:t>2</w:t>
      </w:r>
      <w:r>
        <w:rPr>
          <w:sz w:val="20"/>
        </w:rPr>
        <w:t xml:space="preserve"> с ценой деления 0,1 мм, закрепленного стопорным винтом </w:t>
      </w:r>
      <w:r>
        <w:rPr>
          <w:i/>
          <w:sz w:val="20"/>
        </w:rPr>
        <w:t>3.</w:t>
      </w:r>
      <w:r>
        <w:rPr>
          <w:sz w:val="20"/>
        </w:rPr>
        <w:t xml:space="preserve"> При установке приспособления на трубу ножки </w:t>
      </w:r>
      <w:r>
        <w:rPr>
          <w:i/>
          <w:sz w:val="20"/>
        </w:rPr>
        <w:t>4</w:t>
      </w:r>
      <w:r>
        <w:rPr>
          <w:sz w:val="20"/>
        </w:rPr>
        <w:t xml:space="preserve"> не должны попадать на поврежденные места. Установку нулевого показания индикатора в приспособлении следует производить на неповрежденном месте трубы, создавая натяг с обеспечением замеров наиболее глубоких дефектов. Отсчет глубины дефектов затем производится по разнице показаний. Сменная игла </w:t>
      </w:r>
      <w:r>
        <w:rPr>
          <w:i/>
          <w:sz w:val="20"/>
        </w:rPr>
        <w:t>5</w:t>
      </w:r>
      <w:r>
        <w:rPr>
          <w:sz w:val="20"/>
        </w:rPr>
        <w:t xml:space="preserve"> позволяет замерять глубину трещин и яз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98620" cy="23012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Рис.З.1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3. Подготовка объекта к измерениям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проведением замеров на участке повреждения изоляции с трубы газопровода удаляется изоляционное покрытие по всему периметру (ширина кольца должна составлять два диаметра трубы, но не менее 0,5 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беспечения достоверности замеров необходимо тщательно очистить поверхность трубы от имеющихся продуктов коррозии. Удаление продуктов коррозии осуществляется шабером, металлической щеткой или шкурками с абразивом различной крупности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4. Проведение измерений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воначально с помощью ультразвукового толщиномера измеряется фактическая толщина стенки трубы газопровода вне зоны дефекта. Замеры производятся в четырех точках поперечного сечения трубы (на 0, 90, 180, 270° от верхней точк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лее с помощью мерительного инструмента измеряется глубина каждого коррозионного и трещиноподобного дефекта в данном шурф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чения всех измеренных величин заносятся в протокол (форма 7).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5. Предельные размеры локальных утонений стенок для абразивного ремонта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монту подлежат следующие дефекты труб газопровод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) пятна коррозии (фронтальная, питтинговая, трещиноподобная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) задиры, царап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) поверхностные трещин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редельно допустимые размеры локальных утонений стенок труб газопроводов определяются по табл.З.1, размеры участка зачистки 2</w:t>
      </w:r>
      <w:r>
        <w:rPr>
          <w:i/>
          <w:sz w:val="20"/>
        </w:rPr>
        <w:t>а</w:t>
      </w:r>
      <w:r>
        <w:rPr>
          <w:sz w:val="20"/>
        </w:rPr>
        <w:t>, 2</w:t>
      </w:r>
      <w:r>
        <w:rPr>
          <w:i/>
          <w:sz w:val="20"/>
          <w:lang w:val="en-US"/>
        </w:rPr>
        <w:t>b</w:t>
      </w:r>
      <w:r>
        <w:rPr>
          <w:sz w:val="20"/>
        </w:rPr>
        <w:t xml:space="preserve"> в соответствии с рис.З.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  <w:t>Таблица З.1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993"/>
        <w:gridCol w:w="1559"/>
        <w:gridCol w:w="1134"/>
        <w:gridCol w:w="1134"/>
        <w:gridCol w:w="1222"/>
        <w:gridCol w:w="1177"/>
      </w:tblGrid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 трубы, м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 допустима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ы осей эллипса зачистки, мм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диус выборки при зачистке, мм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ружный диаметр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лщина стенки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глубина дефекта </w:t>
            </w:r>
            <w:r>
              <w:rPr>
                <w:i/>
                <w:sz w:val="20"/>
                <w:lang w:val="en-US"/>
              </w:rPr>
              <w:t>h</w:t>
            </w:r>
            <w:r>
              <w:rPr>
                <w:sz w:val="20"/>
                <w:vertAlign w:val="subscript"/>
              </w:rPr>
              <w:t>деф</w:t>
            </w:r>
            <w:r>
              <w:rPr>
                <w:sz w:val="20"/>
              </w:rPr>
              <w:t>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i/>
                <w:sz w:val="20"/>
                <w:lang w:val="en-US"/>
              </w:rPr>
              <w:t>b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севом направлении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окружном направлении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6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2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6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е.</w:t>
      </w:r>
      <w:r>
        <w:rPr>
          <w:sz w:val="18"/>
        </w:rPr>
        <w:t xml:space="preserve"> Радиус выборки контролируется специально изготовленным шаблон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662680" cy="1358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З.2.</w:t>
      </w:r>
      <w:r>
        <w:rPr>
          <w:sz w:val="20"/>
        </w:rPr>
        <w:t xml:space="preserve"> Схема зачистки на трубопровод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З.6. Проведение ремонта методом абразивной зачистки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1 Оборудованием для ремонта дефектов служат абразивные и другие металлорежущие инструменты: шлифмашинки, напильники и т.п., обеспечивающие шероховатость не ниже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             </w:t>
      </w:r>
      <w:r>
        <w:rPr>
          <w:sz w:val="20"/>
          <w:lang w:val="en-US"/>
        </w:rPr>
        <w:t>Rz</w:t>
      </w:r>
      <w:r>
        <w:rPr>
          <w:sz w:val="20"/>
        </w:rPr>
        <w:t xml:space="preserve"> = 40. Скорость резания не должна оказывать влияние на структуру металла (исключить перегре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чищенные участки должны иметь форму эллипса (рис.З.2), одна из осей которого по направлению совпадает с образующей трубы. Края зачищаемого участка плавно выводятся на поверхность труб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ется производить зачистку продольных и кольцевых швов, а также околошовной зоны сварного соеди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ремонта наиболее глубокое место зачистки с помощью ультразвукового толщиномера подвергается контролю по определению остаточной толщины. Результаты замеров заносятся в протокол (форма 7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7</w:t>
      </w:r>
    </w:p>
    <w:p>
      <w:pPr>
        <w:pStyle w:val="Normal"/>
        <w:spacing w:lineRule="auto" w:line="240"/>
        <w:ind w:firstLine="28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ротокол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змерений степени коррозионного износа поверхности металла труб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есто прокладки газопровода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___________________ Расположение по карте-схеме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жный диаметр трубы 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лщина стенки трубы по проекту ________________________________________________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397"/>
        <w:gridCol w:w="1397"/>
        <w:gridCol w:w="1372"/>
        <w:gridCol w:w="2769"/>
      </w:tblGrid>
      <w:tr>
        <w:trPr/>
        <w:tc>
          <w:tcPr>
            <w:tcW w:w="83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ктическая толщина стенки, м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0°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0°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992"/>
        <w:gridCol w:w="993"/>
        <w:gridCol w:w="1842"/>
        <w:gridCol w:w="1672"/>
        <w:gridCol w:w="2145"/>
      </w:tblGrid>
      <w:tr>
        <w:trPr/>
        <w:tc>
          <w:tcPr>
            <w:tcW w:w="83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фек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убина,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змер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странственная ориентаци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лщина стенки вне зоны дефекта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таточная толщина стенки после ремонт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561"/>
        <w:gridCol w:w="2405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Измерения провел специалист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монт провел специалист</w:t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наименование предприятия)</w:t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(должность, Ф.И.О., подпись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И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Определение напряженно-деформированного состояния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и вязкостных свойств металла трубопровода магнитно-шумовым методом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1. Общие положе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1.1. Данное приложение содержит основные положения по определению магнитно-шумовым методом неразрушающего контроля напряженно-деформированного состояния (НДС) и вязкостных свойств (ударной вязкости</w:t>
      </w:r>
      <w:r>
        <w:rPr>
          <w:sz w:val="20"/>
          <w:lang w:val="en-US"/>
        </w:rPr>
        <w:t xml:space="preserve"> KCU)</w:t>
      </w:r>
      <w:r>
        <w:rPr>
          <w:sz w:val="20"/>
        </w:rPr>
        <w:t xml:space="preserve"> металла трубопровода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2. Оборудование для определения НДС и ударной вязкости (KCU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металла трубопровод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2.1. Для определения НДС и KCU металла трубопровода в качестве основных приборов используются магнитно-шумовые приборы «Уралец» или «ПИОН-01». Возможно использование магнитно-шумового прибора</w:t>
      </w:r>
      <w:r>
        <w:rPr>
          <w:sz w:val="20"/>
          <w:lang w:val="en-US"/>
        </w:rPr>
        <w:t xml:space="preserve"> «Stresscan-50».</w:t>
      </w:r>
      <w:r>
        <w:rPr>
          <w:sz w:val="20"/>
        </w:rPr>
        <w:t xml:space="preserve"> В настоящей методике описываются работы по диагностированию с использованием прибора «ПИОН-01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2. Магнитно-шумовой прибор «ПИОН-01», представленный на рис.И.1, предназначен для неразрушающего контроля НДС и вязкостных свойств металла KCU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3. Технические характеристики магнитно-шумового прибора «ПИОН-01»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минимальная фиксируемая величина напряжений, МПа (кгс/мм</w:t>
      </w:r>
      <w:r>
        <w:rPr>
          <w:sz w:val="20"/>
          <w:vertAlign w:val="superscript"/>
        </w:rPr>
        <w:t>2</w:t>
      </w:r>
      <w:r>
        <w:rPr>
          <w:sz w:val="20"/>
        </w:rPr>
        <w:t>) ............................... 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должительность одного замера, с................................................................ не более 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пазон рабочих температур, °С................................................................. от 50 до —2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дексация рабочего сигнала............................................................................... цифрова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итание прибора ............................................................................. переменный ток 220 В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габаритные размеры, мм................................................................................ 27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260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1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сса, кг.......................................................................................................................... 6,5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45940" cy="25679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94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1.</w:t>
      </w:r>
      <w:r>
        <w:rPr>
          <w:sz w:val="20"/>
        </w:rPr>
        <w:t xml:space="preserve"> Магнитно-шумовой прибор «ПИОН-01»:</w:t>
      </w:r>
    </w:p>
    <w:p>
      <w:pPr>
        <w:pStyle w:val="Normal"/>
        <w:spacing w:lineRule="auto" w:line="240"/>
        <w:ind w:firstLine="284"/>
        <w:rPr/>
      </w:pPr>
      <w:r>
        <w:rPr>
          <w:i/>
          <w:sz w:val="20"/>
        </w:rPr>
        <w:t>1</w:t>
      </w:r>
      <w:r>
        <w:rPr>
          <w:sz w:val="20"/>
        </w:rPr>
        <w:t xml:space="preserve"> — накладной датчик (преобразователь-измеритель); </w:t>
      </w:r>
      <w:r>
        <w:rPr>
          <w:i/>
          <w:sz w:val="20"/>
        </w:rPr>
        <w:t>2 —</w:t>
      </w:r>
      <w:r>
        <w:rPr>
          <w:sz w:val="20"/>
        </w:rPr>
        <w:t xml:space="preserve"> соединительный кабель;                 </w:t>
      </w:r>
      <w:r>
        <w:rPr>
          <w:i/>
          <w:sz w:val="20"/>
        </w:rPr>
        <w:t>3 —</w:t>
      </w:r>
      <w:r>
        <w:rPr>
          <w:sz w:val="20"/>
        </w:rPr>
        <w:t xml:space="preserve"> прибор; </w:t>
      </w:r>
      <w:r>
        <w:rPr>
          <w:i/>
          <w:sz w:val="20"/>
        </w:rPr>
        <w:t>4 —</w:t>
      </w:r>
      <w:r>
        <w:rPr>
          <w:sz w:val="20"/>
        </w:rPr>
        <w:t xml:space="preserve"> кабель питания; </w:t>
      </w:r>
      <w:r>
        <w:rPr>
          <w:i/>
          <w:sz w:val="20"/>
        </w:rPr>
        <w:t>5</w:t>
      </w:r>
      <w:r>
        <w:rPr>
          <w:sz w:val="20"/>
        </w:rPr>
        <w:t xml:space="preserve"> — кнопка включения питания прибора «Д»; </w:t>
      </w:r>
      <w:r>
        <w:rPr>
          <w:i/>
          <w:sz w:val="20"/>
        </w:rPr>
        <w:t>6 —</w:t>
      </w:r>
      <w:r>
        <w:rPr>
          <w:sz w:val="20"/>
        </w:rPr>
        <w:t xml:space="preserve"> кнопки установки коэффициента усиления; </w:t>
      </w:r>
      <w:r>
        <w:rPr>
          <w:i/>
          <w:sz w:val="20"/>
        </w:rPr>
        <w:t xml:space="preserve">7 </w:t>
      </w:r>
      <w:r>
        <w:rPr>
          <w:sz w:val="20"/>
        </w:rPr>
        <w:t xml:space="preserve">— цифровой индикатор коэффициента усиления;                   </w:t>
      </w:r>
      <w:r>
        <w:rPr>
          <w:i/>
          <w:sz w:val="20"/>
        </w:rPr>
        <w:t>8 —</w:t>
      </w:r>
      <w:r>
        <w:rPr>
          <w:sz w:val="20"/>
        </w:rPr>
        <w:t xml:space="preserve"> кнопка фиксации максимального сигнала; </w:t>
      </w:r>
      <w:r>
        <w:rPr>
          <w:i/>
          <w:sz w:val="20"/>
        </w:rPr>
        <w:t>9 —</w:t>
      </w:r>
      <w:r>
        <w:rPr>
          <w:sz w:val="20"/>
        </w:rPr>
        <w:t xml:space="preserve"> индикаторная лампа; </w:t>
      </w:r>
      <w:r>
        <w:rPr>
          <w:i/>
          <w:sz w:val="20"/>
        </w:rPr>
        <w:t>10, 11 —</w:t>
      </w:r>
      <w:r>
        <w:rPr>
          <w:sz w:val="20"/>
        </w:rPr>
        <w:t xml:space="preserve"> кнопки обнуления показаний датчика; </w:t>
      </w:r>
      <w:r>
        <w:rPr>
          <w:i/>
          <w:sz w:val="20"/>
        </w:rPr>
        <w:t>12 —</w:t>
      </w:r>
      <w:r>
        <w:rPr>
          <w:sz w:val="20"/>
        </w:rPr>
        <w:t xml:space="preserve"> цифровое табло «Е»; </w:t>
      </w:r>
      <w:r>
        <w:rPr>
          <w:i/>
          <w:sz w:val="20"/>
        </w:rPr>
        <w:t>13 —</w:t>
      </w:r>
      <w:r>
        <w:rPr>
          <w:sz w:val="20"/>
        </w:rPr>
        <w:t xml:space="preserve"> переключатель выбора марки стали; </w:t>
      </w:r>
      <w:r>
        <w:rPr>
          <w:i/>
          <w:sz w:val="20"/>
        </w:rPr>
        <w:t>14 —</w:t>
      </w:r>
      <w:r>
        <w:rPr>
          <w:sz w:val="20"/>
        </w:rPr>
        <w:t xml:space="preserve"> переключатель выбора режима рабо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4. Работа с прибором «ПИОН-01» возможна при температуре стенки газопровода не ниже -10 °С, а температура окружающей среды не ниже -20 °С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И.2.5. Для каждого прибора «ПИОН-01» создаются тарировочные таблицы по определению НДС (форма 8) и графики по определению</w:t>
      </w:r>
      <w:r>
        <w:rPr>
          <w:sz w:val="20"/>
          <w:lang w:val="en-US"/>
        </w:rPr>
        <w:t xml:space="preserve"> KCU</w:t>
      </w:r>
      <w:r>
        <w:rPr>
          <w:sz w:val="20"/>
        </w:rPr>
        <w:t xml:space="preserve"> металла по маркам стали (рис.И.2, И.3). Графики и таблицы являются индивидуальными для конкретного прибора и для другого экземпляра «ПИОН-01» не пригодны. Тарировка осуществляется специализированными центрам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64940" cy="24003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9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Ударная вязко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(KCU), Дж/см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2.</w:t>
      </w:r>
      <w:r>
        <w:rPr>
          <w:sz w:val="20"/>
        </w:rPr>
        <w:t xml:space="preserve"> Зависимость ударной вязкости (KCU) от магнитно-шумового сигнала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Прибор «ПИОН-01» зав. № 12. Сталь 10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992880" cy="246888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Ударная вязкость </w:t>
      </w:r>
      <w:r>
        <w:rPr>
          <w:rFonts w:eastAsia="Symbol" w:cs="Symbol" w:ascii="Symbol" w:hAnsi="Symbol"/>
          <w:sz w:val="20"/>
        </w:rPr>
        <w:t></w:t>
      </w:r>
      <w:r>
        <w:rPr>
          <w:sz w:val="20"/>
        </w:rPr>
        <w:t xml:space="preserve"> (KCU), Дж/см</w:t>
      </w:r>
      <w:r>
        <w:rPr>
          <w:sz w:val="20"/>
          <w:vertAlign w:val="superscript"/>
        </w:rPr>
        <w:t>2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3.</w:t>
      </w:r>
      <w:r>
        <w:rPr>
          <w:sz w:val="20"/>
        </w:rPr>
        <w:t xml:space="preserve"> Зависимость ударной вязкости (KCU) от магнитно-шумового сигнала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Прибор «ПИОН-01» зав. № 12. Ст3, 4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6. К работе с магнитно-шумовыми приборами допускаются лица, предварительно обученные работе с ними и прошедшие инструктаж по технике безопасности при работе с электроизмерительными прибор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2.7. В процессе работы корпус прибора должен быть заземле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3. Подготовка объекта для диагностирова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3.1. Для проведения замеров магнитно-шумовых сигналов с трубопровода удаляют наружную изоляцию по всему периметру (ширина кольца должна быть не менее 200 мм), а поверхность замера в форме круга диаметром не менее 50 мм согласно схеме, приведенной на рис.И.4, зачищают шлифовальной шкурк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чищаемая поверхность стенки трубы для установки накладного датчика не должна иметь глубоких рисок от наждачной бумаг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3.2. Места замера должны иметь привязку к проектным отметкам на схеме трубопровода.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4. Подготовка прибора «ПИОН-01» для диагностирования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И.4.1.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на рис.И.1 с помощью соединительного кабеля </w:t>
      </w:r>
      <w:r>
        <w:rPr>
          <w:i/>
          <w:sz w:val="20"/>
        </w:rPr>
        <w:t>2</w:t>
      </w:r>
      <w:r>
        <w:rPr>
          <w:sz w:val="20"/>
        </w:rPr>
        <w:t xml:space="preserve"> через соответствующие разъемы подсоединяется к прибору </w:t>
      </w:r>
      <w:r>
        <w:rPr>
          <w:i/>
          <w:sz w:val="20"/>
        </w:rPr>
        <w:t>3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 помощью кабеля питания </w:t>
      </w:r>
      <w:r>
        <w:rPr>
          <w:i/>
          <w:sz w:val="20"/>
        </w:rPr>
        <w:t>4</w:t>
      </w:r>
      <w:r>
        <w:rPr>
          <w:sz w:val="20"/>
        </w:rPr>
        <w:t xml:space="preserve"> прибор подключается к источнику питания. При нажатии кнопки </w:t>
      </w:r>
      <w:r>
        <w:rPr>
          <w:i/>
          <w:sz w:val="20"/>
        </w:rPr>
        <w:t>5</w:t>
      </w:r>
      <w:r>
        <w:rPr>
          <w:sz w:val="20"/>
        </w:rPr>
        <w:t xml:space="preserve"> загораются контрольная лампа и индикаторные лампы на всех цифровых табло. Для выхода прибора на рабочий режим прибор прогревается в течение 10-15 ми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4.2. Измерения на реальном объекте осуществляются после проверки и настройки магнитно-шумового прибора «ПИОН-01» на эталонном образце, изготовленном из соответствующей марки стали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18000" cy="2908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4.</w:t>
      </w:r>
      <w:r>
        <w:rPr>
          <w:sz w:val="20"/>
        </w:rPr>
        <w:t xml:space="preserve"> Схема расположения мест замера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4.3. Проверка и настройка прибора осуществляется в такой последователь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ь выбора марки стали 13 (рис.И.1), расположенный на боковой стенке прибора, устанавливается в положение, соответствующее марке стали, указанной на эталонном образце (рис.И.5). Кнопками </w:t>
      </w:r>
      <w:r>
        <w:rPr>
          <w:i/>
          <w:sz w:val="20"/>
        </w:rPr>
        <w:t>6</w:t>
      </w:r>
      <w:r>
        <w:rPr>
          <w:sz w:val="20"/>
        </w:rPr>
        <w:t xml:space="preserve"> устанавливается коэффициент усиления, указанный на эталонном образце, и фиксируемый на цифровом индикаторном табло </w:t>
      </w:r>
      <w:r>
        <w:rPr>
          <w:i/>
          <w:sz w:val="20"/>
        </w:rPr>
        <w:t>7</w:t>
      </w:r>
      <w:r>
        <w:rPr>
          <w:sz w:val="20"/>
        </w:rPr>
        <w:t>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жатием кнопки </w:t>
      </w:r>
      <w:r>
        <w:rPr>
          <w:i/>
          <w:sz w:val="20"/>
        </w:rPr>
        <w:t>8</w:t>
      </w:r>
      <w:r>
        <w:rPr>
          <w:sz w:val="20"/>
        </w:rPr>
        <w:t xml:space="preserve"> при загорании индикаторной лампы </w:t>
      </w:r>
      <w:r>
        <w:rPr>
          <w:i/>
          <w:sz w:val="20"/>
        </w:rPr>
        <w:t xml:space="preserve">9 </w:t>
      </w:r>
      <w:r>
        <w:rPr>
          <w:sz w:val="20"/>
        </w:rPr>
        <w:t xml:space="preserve">(рис.И.1) устанавливается автоматический режим работы прибора для фиксации максимального сигнала.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плотно устанавливается на поверхности эталонного образца таким образом, чтобы его наибольшая ось, помеченная на датчике, располагалась вдоль ос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эталонного образца (рис.И.5), имитирующего замер магнитного шума в окружном направлении. Для произведения замера следует: нажать и отпустить кнопку </w:t>
      </w:r>
      <w:r>
        <w:rPr>
          <w:i/>
          <w:sz w:val="20"/>
        </w:rPr>
        <w:t>10</w:t>
      </w:r>
      <w:r>
        <w:rPr>
          <w:sz w:val="20"/>
        </w:rPr>
        <w:t xml:space="preserve"> на датчике или кнопку </w:t>
      </w:r>
      <w:r>
        <w:rPr>
          <w:i/>
          <w:sz w:val="20"/>
        </w:rPr>
        <w:t>11</w:t>
      </w:r>
      <w:r>
        <w:rPr>
          <w:sz w:val="20"/>
        </w:rPr>
        <w:t xml:space="preserve"> на передней панели прибора; слегка покачивая датчик, снять отсчет показаний на цифровом табло </w:t>
      </w:r>
      <w:r>
        <w:rPr>
          <w:i/>
          <w:sz w:val="20"/>
        </w:rPr>
        <w:t>12.</w:t>
      </w:r>
      <w:r>
        <w:rPr>
          <w:sz w:val="20"/>
        </w:rPr>
        <w:t xml:space="preserve"> Эта операция должна повториться не менее трех раз. Значение сигнала МШ, в фиксируемом положении датчика определяется как средняя величина по результатам не менее трех измерений. Затем датчик устанавливается на поверхность эталонного образца вдоль ос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ерпендикулярно направлению оси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и аналогичным образом замеряются значения сигнала в направлении ос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</w:rPr>
        <w:t xml:space="preserve"> </w:t>
      </w:r>
      <w:r>
        <w:rPr>
          <w:sz w:val="20"/>
          <w:lang w:val="en-US"/>
        </w:rPr>
        <w:t>(M</w:t>
      </w:r>
      <w:r>
        <w:rPr>
          <w:sz w:val="20"/>
        </w:rPr>
        <w:t>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Если полученные значения магнитно-шумовых сигналов на эталонном образце в направлении осей </w:t>
      </w:r>
      <w:r>
        <w:rPr>
          <w:i/>
          <w:sz w:val="20"/>
          <w:lang w:val="en-US"/>
        </w:rPr>
        <w:t>t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>не отличаются от указанных на эталонном образце более чем на семь единиц магнитно-шумового сигнала, прибор готов к выполнению работ по диагностированию объекта обследования. При отклонении показаний за пределы данных диапазонов прибор отправляют на переаттестацию.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object w:dxaOrig="5517" w:dyaOrig="7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5.85pt;height:364.95pt" filled="f" o:ole="">
            <v:imagedata r:id="rId15" o:title=""/>
          </v:shape>
          <o:OLEObject Type="Embed" ProgID="" ShapeID="ole_rId14" DrawAspect="Content" ObjectID="_350997489" r:id="rId14"/>
        </w:object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5.</w:t>
      </w:r>
      <w:r>
        <w:rPr>
          <w:sz w:val="20"/>
        </w:rPr>
        <w:t xml:space="preserve"> Эскиз эталонного образца для настройки прибора «ПИОН-01»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5. Проведение замеров и обработка результат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1. Перед проведением замеров прибором «ПИОН-01» в целях выявления дефектов (утонения, расслоения) стенки трубопровода с помощью толщиномера УТ-93П или другого прибора проводятся контрольные измерения толщины стенки в подготовленных зон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2. Определение НДС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ями выбора марки стали </w:t>
      </w:r>
      <w:r>
        <w:rPr>
          <w:i/>
          <w:sz w:val="20"/>
        </w:rPr>
        <w:t>13</w:t>
      </w:r>
      <w:r>
        <w:rPr>
          <w:sz w:val="20"/>
        </w:rPr>
        <w:t xml:space="preserve"> и выбора режима </w:t>
      </w:r>
      <w:r>
        <w:rPr>
          <w:i/>
          <w:sz w:val="20"/>
        </w:rPr>
        <w:t>14</w:t>
      </w:r>
      <w:r>
        <w:rPr>
          <w:sz w:val="20"/>
        </w:rPr>
        <w:t xml:space="preserve"> и кнопкой установки коэффициента усиления </w:t>
      </w:r>
      <w:r>
        <w:rPr>
          <w:i/>
          <w:sz w:val="20"/>
        </w:rPr>
        <w:t>6</w:t>
      </w:r>
      <w:r>
        <w:rPr>
          <w:sz w:val="20"/>
        </w:rPr>
        <w:t xml:space="preserve"> (рис.И.1) по таблице соответствия магнитно-шумового сигнала и НДС в стенке трубы, приведенной в форме 8, устанавливается режим замера НД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3. Измерение НДС в трубопроводе прибором «ПИОН-01» осуществляется в каждой точке замера (рис.И.4), при этом выполняются следующие операции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(рис.И.1) своей наибольшей осью устанавливается на подготовленную поверхность контролируемой зоны трубопровода в кольцевом, затем в осевом направлении, как это показано на рис.И.6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нопкой </w:t>
      </w:r>
      <w:r>
        <w:rPr>
          <w:i/>
          <w:sz w:val="20"/>
        </w:rPr>
        <w:t>11</w:t>
      </w:r>
      <w:r>
        <w:rPr>
          <w:sz w:val="20"/>
        </w:rPr>
        <w:t xml:space="preserve"> на передней панели прибора или </w:t>
      </w:r>
      <w:r>
        <w:rPr>
          <w:i/>
          <w:sz w:val="20"/>
        </w:rPr>
        <w:t>10</w:t>
      </w:r>
      <w:r>
        <w:rPr>
          <w:sz w:val="20"/>
        </w:rPr>
        <w:t xml:space="preserve"> на накладном датчике следует обнулить показания приб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нопкой </w:t>
      </w:r>
      <w:r>
        <w:rPr>
          <w:i/>
          <w:sz w:val="20"/>
        </w:rPr>
        <w:t>8</w:t>
      </w:r>
      <w:r>
        <w:rPr>
          <w:sz w:val="20"/>
        </w:rPr>
        <w:t xml:space="preserve"> установить автоматический режим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слегка покачивая датчик, снять показания значений максимального сигнала на цифровом табло </w:t>
      </w:r>
      <w:r>
        <w:rPr>
          <w:i/>
          <w:sz w:val="20"/>
        </w:rPr>
        <w:t>12</w:t>
      </w:r>
      <w:r>
        <w:rPr>
          <w:sz w:val="20"/>
        </w:rPr>
        <w:t xml:space="preserve"> прибора при горящей индикаторной лампе </w:t>
      </w:r>
      <w:r>
        <w:rPr>
          <w:i/>
          <w:sz w:val="20"/>
        </w:rPr>
        <w:t>9</w:t>
      </w:r>
      <w:r>
        <w:rPr>
          <w:sz w:val="20"/>
        </w:rPr>
        <w:t xml:space="preserve"> на передней панели прибо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отвести накладной датчик </w:t>
      </w:r>
      <w:r>
        <w:rPr>
          <w:i/>
          <w:sz w:val="20"/>
        </w:rPr>
        <w:t>1</w:t>
      </w:r>
      <w:r>
        <w:rPr>
          <w:sz w:val="20"/>
        </w:rPr>
        <w:t xml:space="preserve"> от поверхности труб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ерации повторяются не менее трех раз по каждой оси замера;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полученные фактические значения замеров толщины стенки, магнитно-шумовых сигналов и определение НДС по таблице формы 8 заносятся в протокол № 1 формы 9. Графу и строку для определения НДС выбирают по максимальной из средних величин замеров 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и 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в четырех точ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4. Определение ударной вязкости</w:t>
      </w:r>
      <w:r>
        <w:rPr>
          <w:sz w:val="20"/>
          <w:lang w:val="en-US"/>
        </w:rPr>
        <w:t xml:space="preserve"> (KCU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ереключателем выбора режима </w:t>
      </w:r>
      <w:r>
        <w:rPr>
          <w:i/>
          <w:sz w:val="20"/>
        </w:rPr>
        <w:t>14</w:t>
      </w:r>
      <w:r>
        <w:rPr>
          <w:sz w:val="20"/>
        </w:rPr>
        <w:t xml:space="preserve"> и кнопкой установки коэффициента усиления </w:t>
      </w:r>
      <w:r>
        <w:rPr>
          <w:i/>
          <w:sz w:val="20"/>
          <w:lang w:val="en-US"/>
        </w:rPr>
        <w:t>6</w:t>
      </w:r>
      <w:r>
        <w:rPr>
          <w:i/>
          <w:sz w:val="20"/>
        </w:rPr>
        <w:t xml:space="preserve"> </w:t>
      </w:r>
      <w:r>
        <w:rPr>
          <w:sz w:val="20"/>
        </w:rPr>
        <w:t>в соответствии с графиками зависимости ударной вязкости металла трубы от магнитно-шумового сигнала (рис.И.2, И.3) устанавливается режим замеров для той марки стали, из которой изготовлен обследуемый труб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5. Измерение значений KCU в трубопроводе осуществляется в каждой точке замера (рис.И.4) в последовательности, приведенной в п.6.3, но только в одном кольцевом направлении, как показано на рис.И.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6. Полученные фактические значения замеров магнитно-шумовых сигналов и ударной вязкости заносятся в протоколы № 1, 2 (формы 9, 10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.5.7. Результаты, полученные по протоколам № 1 и 2, учитываются при расчете остаточного ресурса трубопровода согласно настояще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И.6. Пример расчета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Величина НДС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>, МПа, определяется в ячейке на пересечении полученных значений магнитно-шумовых сигналов 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(в вертикальных графах) и 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(в горизонтальных строках) (см. форму 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ак, например, при замерах получены значения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>МШ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48;</w:t>
      </w:r>
      <w:r>
        <w:rPr>
          <w:sz w:val="20"/>
          <w:lang w:val="en-US"/>
        </w:rPr>
        <w:t xml:space="preserve"> </w:t>
      </w:r>
      <w:r>
        <w:rPr>
          <w:sz w:val="20"/>
        </w:rPr>
        <w:t>МШ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  <w:lang w:val="en-US"/>
        </w:rPr>
        <w:t xml:space="preserve"> 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9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огда из ячейки на пересечении «графа — строка» формы 8 получаем: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z</w:t>
      </w:r>
      <w:r>
        <w:rPr>
          <w:sz w:val="20"/>
        </w:rPr>
        <w:t xml:space="preserve"> =157 МПа; </w:t>
      </w:r>
      <w:r>
        <w:rPr>
          <w:rFonts w:eastAsia="Symbol" w:cs="Symbol" w:ascii="Symbol" w:hAnsi="Symbol"/>
          <w:sz w:val="20"/>
        </w:rPr>
        <w:t></w:t>
      </w:r>
      <w:r>
        <w:rPr>
          <w:i/>
          <w:sz w:val="20"/>
          <w:vertAlign w:val="subscript"/>
          <w:lang w:val="en-US"/>
        </w:rPr>
        <w:t>t</w:t>
      </w:r>
      <w:r>
        <w:rPr>
          <w:sz w:val="20"/>
        </w:rPr>
        <w:t xml:space="preserve"> =57 МП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Отсутствие знака перед цифрой в ячейке означает «+» — напряжение растяжения, а знак</w:t>
      </w:r>
      <w:r>
        <w:rPr>
          <w:sz w:val="20"/>
          <w:lang w:val="en-US"/>
        </w:rPr>
        <w:t xml:space="preserve">           </w:t>
      </w:r>
      <w:r>
        <w:rPr>
          <w:sz w:val="20"/>
        </w:rPr>
        <w:t xml:space="preserve"> «</w:t>
      </w:r>
      <w:r>
        <w:rPr>
          <w:sz w:val="20"/>
          <w:lang w:val="en-US"/>
        </w:rPr>
        <w:t>-</w:t>
      </w:r>
      <w:r>
        <w:rPr>
          <w:sz w:val="20"/>
        </w:rPr>
        <w:t>» — напряжение сжатия.</w:t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255895" cy="17703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</w:rPr>
        <w:t>Рис.И.6.</w:t>
      </w:r>
      <w:r>
        <w:rPr>
          <w:sz w:val="20"/>
        </w:rPr>
        <w:t xml:space="preserve"> Расположение датчика при замерах НДС и ударной вязкости</w:t>
      </w:r>
      <w:r>
        <w:rPr>
          <w:sz w:val="20"/>
          <w:lang w:val="en-US"/>
        </w:rPr>
        <w:t xml:space="preserve"> (KCU)</w:t>
      </w:r>
      <w:r>
        <w:rPr>
          <w:sz w:val="20"/>
        </w:rPr>
        <w:t xml:space="preserve"> металла:</w:t>
      </w:r>
    </w:p>
    <w:p>
      <w:pPr>
        <w:pStyle w:val="Normal"/>
        <w:spacing w:lineRule="auto" w:line="240"/>
        <w:ind w:firstLine="284"/>
        <w:jc w:val="center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lang w:val="en-US"/>
        </w:rPr>
        <w:t xml:space="preserve"> </w:t>
      </w:r>
      <w:r>
        <w:rPr>
          <w:sz w:val="20"/>
        </w:rPr>
        <w:t>—</w:t>
      </w:r>
      <w:r>
        <w:rPr>
          <w:sz w:val="20"/>
          <w:lang w:val="en-US"/>
        </w:rPr>
        <w:t xml:space="preserve"> </w:t>
      </w:r>
      <w:r>
        <w:rPr>
          <w:sz w:val="20"/>
        </w:rPr>
        <w:t>в осевом направлении для определения МШ</w:t>
      </w:r>
      <w:r>
        <w:rPr>
          <w:i/>
          <w:sz w:val="20"/>
          <w:vertAlign w:val="subscript"/>
        </w:rPr>
        <w:t>z</w:t>
      </w:r>
      <w:r>
        <w:rPr>
          <w:sz w:val="20"/>
        </w:rPr>
        <w:t>;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Б — в кольцевом направлении для определения МШ</w:t>
      </w:r>
      <w:r>
        <w:rPr>
          <w:i/>
          <w:sz w:val="20"/>
          <w:vertAlign w:val="subscript"/>
          <w:lang w:val="en-US"/>
        </w:rPr>
        <w:t>t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Форма 8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висимость напряжения от величины магнитно-шумового сигнала</w:t>
      </w:r>
    </w:p>
    <w:p>
      <w:pPr>
        <w:pStyle w:val="Normal"/>
        <w:spacing w:lineRule="auto" w:line="240"/>
        <w:ind w:firstLine="284"/>
        <w:jc w:val="right"/>
        <w:rPr>
          <w:sz w:val="20"/>
          <w:lang w:val="en-US"/>
        </w:rPr>
      </w:pPr>
      <w:r>
        <w:rPr>
          <w:sz w:val="20"/>
        </w:rPr>
        <w:t>Прибор «ПИОН-01»</w:t>
      </w:r>
    </w:p>
    <w:p>
      <w:pPr>
        <w:pStyle w:val="Normal"/>
        <w:spacing w:lineRule="auto" w:line="240"/>
        <w:ind w:firstLine="284"/>
        <w:jc w:val="right"/>
        <w:rPr/>
      </w:pPr>
      <w:r>
        <w:rPr/>
        <w:t>Зав. № 12</w:t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4429"/>
        <w:gridCol w:w="2824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0"/>
                <w:lang w:val="en-US"/>
              </w:rPr>
              <w:t>z</w:t>
            </w:r>
            <w:r>
              <w:rPr>
                <w:sz w:val="20"/>
                <w:lang w:val="en-US"/>
              </w:rPr>
              <w:t>,</w:t>
            </w:r>
            <w:r>
              <w:rPr>
                <w:sz w:val="20"/>
              </w:rPr>
              <w:t xml:space="preserve"> МПа 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</w:tc>
        <w:tc>
          <w:tcPr>
            <w:tcW w:w="2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жим работы прибора 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осевом направлении</w:t>
            </w:r>
          </w:p>
        </w:tc>
        <w:tc>
          <w:tcPr>
            <w:tcW w:w="2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i/>
                <w:sz w:val="20"/>
              </w:rPr>
              <w:t>J</w:t>
            </w:r>
            <w:r>
              <w:rPr>
                <w:sz w:val="20"/>
              </w:rPr>
              <w:t xml:space="preserve"> = 1 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t</w:t>
            </w:r>
            <w:r>
              <w:rPr>
                <w:sz w:val="20"/>
              </w:rPr>
              <w:t>, МПа</w:t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</w:tc>
        <w:tc>
          <w:tcPr>
            <w:tcW w:w="28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V</w:t>
            </w:r>
            <w:r>
              <w:rPr>
                <w:sz w:val="20"/>
                <w:lang w:val="en-US"/>
              </w:rPr>
              <w:t xml:space="preserve"> = 5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</w:t>
            </w:r>
          </w:p>
        </w:tc>
        <w:tc>
          <w:tcPr>
            <w:tcW w:w="2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Коэффициент усиления </w:t>
            </w:r>
            <w:r>
              <w:rPr>
                <w:i/>
                <w:sz w:val="20"/>
                <w:lang w:val="en-US"/>
              </w:rPr>
              <w:t>K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80</w:t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477000" cy="80676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06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i/>
          <w:sz w:val="18"/>
        </w:rPr>
        <w:t>Примечания:</w:t>
      </w:r>
      <w:r>
        <w:rPr>
          <w:sz w:val="18"/>
        </w:rPr>
        <w:t xml:space="preserve"> 1. В таблице на пересечении значений магнитно-шумового сигнала в осевом и кольцевом направлениях указан уровень осевых и кольцевых напряжений в трубе объекта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2. Если на пересечении значений магнитно-шумового сигнала в осевом и кольцевом направлениях значения напряжений не указаны, то уровень напряжений в трубе превышает нормативный предел текучести.</w:t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3. Знак «—» перед значением означает напряжение сжатия.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</w:rPr>
        <w:t>Форма 9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Протокол № 1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меров и расчета напряженно-деформированного состоя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именование объекта _______________</w:t>
      </w:r>
      <w:r>
        <w:rPr>
          <w:sz w:val="20"/>
          <w:lang w:val="en-US"/>
        </w:rPr>
        <w:t>___________________________________</w:t>
      </w: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</w:t>
      </w:r>
      <w:r>
        <w:rPr>
          <w:sz w:val="20"/>
          <w:lang w:val="en-US"/>
        </w:rPr>
        <w:t>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омер шурфа __________________________</w:t>
      </w:r>
      <w:r>
        <w:rPr>
          <w:sz w:val="20"/>
          <w:lang w:val="en-US"/>
        </w:rPr>
        <w:t>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ая отметка места шурфования _____________</w:t>
      </w:r>
      <w:r>
        <w:rPr>
          <w:sz w:val="20"/>
          <w:lang w:val="en-US"/>
        </w:rPr>
        <w:t>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гнитно-шумовой прибор: марка _______</w:t>
      </w:r>
      <w:r>
        <w:rPr>
          <w:sz w:val="20"/>
          <w:lang w:val="en-US"/>
        </w:rPr>
        <w:t>______________</w:t>
      </w:r>
      <w:r>
        <w:rPr>
          <w:sz w:val="20"/>
        </w:rPr>
        <w:t xml:space="preserve"> зав. № ___</w:t>
      </w:r>
      <w:r>
        <w:rPr>
          <w:sz w:val="20"/>
          <w:lang w:val="en-US"/>
        </w:rPr>
        <w:t>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трубы _____</w:t>
      </w:r>
      <w:r>
        <w:rPr>
          <w:sz w:val="20"/>
          <w:lang w:val="en-US"/>
        </w:rPr>
        <w:t>_____________</w:t>
      </w:r>
      <w:r>
        <w:rPr>
          <w:sz w:val="20"/>
        </w:rPr>
        <w:t>____ Марка стали трубы ______</w:t>
      </w:r>
      <w:r>
        <w:rPr>
          <w:sz w:val="20"/>
          <w:lang w:val="en-US"/>
        </w:rPr>
        <w:t>__________________</w:t>
      </w:r>
    </w:p>
    <w:p>
      <w:pPr>
        <w:pStyle w:val="Normal"/>
        <w:spacing w:lineRule="auto" w:line="240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Результаты замер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0"/>
        <w:gridCol w:w="1710"/>
        <w:gridCol w:w="440"/>
        <w:gridCol w:w="404"/>
        <w:gridCol w:w="283"/>
        <w:gridCol w:w="567"/>
        <w:gridCol w:w="142"/>
        <w:gridCol w:w="673"/>
        <w:gridCol w:w="36"/>
        <w:gridCol w:w="698"/>
      </w:tblGrid>
      <w:tr>
        <w:trPr/>
        <w:tc>
          <w:tcPr>
            <w:tcW w:w="55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Фактическая толщина стенки в точке замера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мм</w:t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5550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ожение клавиш на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при замере напряженно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>деформированного состояния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лы тока</w:t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астоты магнитного поля</w:t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а усиления</w:t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замеров магнитно-шумового</w:t>
            </w:r>
          </w:p>
        </w:tc>
        <w:tc>
          <w:tcPr>
            <w:tcW w:w="32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</w:tr>
      <w:tr>
        <w:trPr/>
        <w:tc>
          <w:tcPr>
            <w:tcW w:w="5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гнала при определении НДС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продольном направлении МШ</w:t>
            </w:r>
            <w:r>
              <w:rPr>
                <w:i/>
                <w:sz w:val="20"/>
                <w:vertAlign w:val="subscript"/>
                <w:lang w:val="en-US"/>
              </w:rPr>
              <w:t>z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 МШ</w:t>
            </w:r>
            <w:r>
              <w:rPr>
                <w:i/>
                <w:sz w:val="20"/>
                <w:vertAlign w:val="subscript"/>
              </w:rPr>
              <w:t>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  <w:lang w:val="en-US"/>
        </w:rPr>
      </w:pPr>
      <w:r>
        <w:rPr>
          <w:i/>
          <w:sz w:val="20"/>
        </w:rPr>
        <w:t>Результаты определения НДС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(средние значения)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0"/>
        <w:gridCol w:w="3127"/>
        <w:gridCol w:w="2977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 в стенке трубы, МПа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продольном направлении,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о</w:t>
            </w:r>
            <w:r>
              <w:rPr>
                <w:sz w:val="20"/>
                <w:vertAlign w:val="subscript"/>
                <w:lang w:val="en-US"/>
              </w:rPr>
              <w:t>c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 кольцевом направлении,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sz w:val="20"/>
                <w:vertAlign w:val="subscript"/>
              </w:rPr>
              <w:t>кц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tbl>
      <w:tblPr>
        <w:tblW w:w="7797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425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замеры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расч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</w:rPr>
        <w:t>Форма 10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токол № 2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замеров и расчета ударной вязкости</w:t>
      </w:r>
      <w:r>
        <w:rPr>
          <w:b/>
          <w:sz w:val="20"/>
          <w:lang w:val="en-US"/>
        </w:rPr>
        <w:t xml:space="preserve"> (KCU)</w:t>
      </w:r>
      <w:r>
        <w:rPr>
          <w:b/>
          <w:sz w:val="20"/>
        </w:rPr>
        <w:t xml:space="preserve"> металла труб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именование объекта _____________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та обследования ________________________ Номер шурфа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ная отметка места шурфования _________________________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гнитно-шумовой прибор: марка _____________________ зав. № _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иаметр трубы _______________________ Марка стали трубы _______________________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Результаты замеров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</w:r>
    </w:p>
    <w:tbl>
      <w:tblPr>
        <w:tblW w:w="83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843"/>
        <w:gridCol w:w="851"/>
        <w:gridCol w:w="759"/>
        <w:gridCol w:w="759"/>
        <w:gridCol w:w="719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ожение клавиш настройк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 замере KC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жим работы (KCU)</w:t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усиления</w:t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ультаты замеров магнитно-шумового</w:t>
            </w:r>
          </w:p>
        </w:tc>
        <w:tc>
          <w:tcPr>
            <w:tcW w:w="30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чка замера</w:t>
            </w:r>
          </w:p>
        </w:tc>
      </w:tr>
      <w:tr>
        <w:trPr/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игнала при определении KC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 кольцевом направлении МШ</w:t>
            </w:r>
            <w:r>
              <w:rPr>
                <w:i/>
                <w:sz w:val="20"/>
                <w:vertAlign w:val="subscript"/>
                <w:lang w:val="en-US"/>
              </w:rPr>
              <w:t>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-й заме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е 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Результаты расчета KCU по графикам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ис.И.2, И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ж/с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7797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4252"/>
      </w:tblGrid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замеры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дпись лица, проводившего расчет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/______________________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8"/>
              </w:rPr>
              <w:t xml:space="preserve">                                </w:t>
            </w:r>
            <w:r>
              <w:rPr>
                <w:sz w:val="18"/>
              </w:rPr>
              <w:t>(Фамилия И.О.)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ПРИЛОЖЕНИЕ К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Определение механических свойств основного металла газопровод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с помощью переносного твердомера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.1. Методика используется для определения временного сопротивления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и предела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т</w:t>
      </w:r>
      <w:r>
        <w:rPr>
          <w:sz w:val="20"/>
        </w:rPr>
        <w:t>. газопровода по показателям твердости металл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.2. Для замера твердости используются переносные твердомеры ИТ50, ДИТ-02, Темп-2 и</w:t>
      </w:r>
      <w:r>
        <w:rPr>
          <w:sz w:val="20"/>
          <w:lang w:val="en-US"/>
        </w:rPr>
        <w:t xml:space="preserve"> EQVOTIP</w:t>
      </w:r>
      <w:r>
        <w:rPr>
          <w:sz w:val="20"/>
        </w:rPr>
        <w:t xml:space="preserve"> швейцарской фирмы «Процек». Технические характеристики, рекомендации по проверке и обслуживанию приборов для замера твердости приведены в инструкциях на них. Использование переносных твердомеров других конструкций разрешается при условии проведения предварительной тарировки прибора и корректировки расчетных зависимостей по определению механических св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3. Поверхность трубы очищается от изоляции, масла, грязи и окалины для снижения возможности ошибочных измерений. Глубина зачистки поверхности не должна превышать 1-2% толщины стенки. Зачистку поверхности можно производить шлифовальным кругом, напильником, шкуркой. При этом необходимо принять меры против возможного нагрева поверхности, чтобы не изменилась твердость замеряемой зоны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Чистота обработки поверхности должна быть не более </w:t>
      </w:r>
      <w:r>
        <w:rPr>
          <w:sz w:val="20"/>
          <w:lang w:val="en-US"/>
        </w:rPr>
        <w:t>Ra</w:t>
      </w:r>
      <w:r>
        <w:rPr>
          <w:sz w:val="20"/>
        </w:rPr>
        <w:t xml:space="preserve"> = 2 мкм, не допускаются на поверхности риски от воздействия инструмен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4. Изменение твердости производится по периметру трубы газопровода или в локальных зонах по ее длине. Количество замеров твердости в локальной зоне должно быть не менее трех. Измерение твердости не производится дважды в одной точке. Если разброс показаний прибора превышает ±15 единиц твердости, проверяется правильность подготовки поверхности и установки датчик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К.5. Фактическая твердость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(по Лейбу) материала газопровода рассчитывается по формуле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0</w:t>
      </w:r>
      <w:r>
        <w:rPr>
          <w:sz w:val="20"/>
        </w:rPr>
        <w:t xml:space="preserve"> +</w:t>
      </w:r>
      <w:r>
        <w:rPr>
          <w:sz w:val="20"/>
          <w:lang w:val="en-US"/>
        </w:rPr>
        <w:t xml:space="preserve"> 2,21(</w:t>
      </w:r>
      <w:r>
        <w:rPr>
          <w:i/>
          <w:sz w:val="20"/>
          <w:lang w:val="en-US"/>
        </w:rPr>
        <w:t>D</w:t>
      </w:r>
      <w:r>
        <w:rPr>
          <w:sz w:val="20"/>
          <w:lang w:val="en-US"/>
        </w:rPr>
        <w:t>/</w:t>
      </w:r>
      <w:r>
        <w:rPr>
          <w:i/>
          <w:sz w:val="20"/>
          <w:lang w:val="en-US"/>
        </w:rPr>
        <w:t>S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12,7).</w:t>
      </w:r>
      <w:r>
        <w:rPr>
          <w:sz w:val="20"/>
          <w:lang w:val="en-US"/>
        </w:rPr>
        <w:t xml:space="preserve">                                            (K.1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D/S</w:t>
      </w:r>
      <w:r>
        <w:rPr>
          <w:sz w:val="20"/>
        </w:rPr>
        <w:t xml:space="preserve"> = 12,7, то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=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  <w:lang w:val="en-US"/>
        </w:rPr>
        <w:t>0</w:t>
      </w:r>
      <w:r>
        <w:rPr>
          <w:sz w:val="20"/>
          <w:lang w:val="en-US"/>
        </w:rPr>
        <w:t>,</w:t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44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д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L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</w:rPr>
              <w:t>—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реднее арифметическое значение твердости, замеренной непосредственно на газопроводе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D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ружный газопровод, мм;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S</w:t>
            </w:r>
            <w:r>
              <w:rPr>
                <w:i/>
                <w:sz w:val="20"/>
              </w:rPr>
              <w:t xml:space="preserve"> —</w:t>
            </w:r>
          </w:p>
        </w:tc>
        <w:tc>
          <w:tcPr>
            <w:tcW w:w="71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олщина стенки трубы, мм.</w:t>
            </w:r>
          </w:p>
        </w:tc>
      </w:tr>
    </w:tbl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К.6. Временное сопротивление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и предел текучести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0,2</w:t>
      </w:r>
      <w:r>
        <w:rPr>
          <w:sz w:val="20"/>
        </w:rPr>
        <w:t xml:space="preserve"> металла по величине твердости (по Лейбу) рассчитывают по следующим формулам:</w:t>
      </w:r>
    </w:p>
    <w:p>
      <w:pPr>
        <w:pStyle w:val="Normal"/>
        <w:spacing w:lineRule="auto" w:line="240"/>
        <w:ind w:firstLine="284"/>
        <w:jc w:val="right"/>
        <w:rPr>
          <w:sz w:val="20"/>
          <w:lang w:val="en-US"/>
        </w:rPr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= 9,55[149 +</w:t>
      </w:r>
      <w:r>
        <w:rPr>
          <w:sz w:val="20"/>
          <w:lang w:val="en-US"/>
        </w:rPr>
        <w:t xml:space="preserve"> 1,22(2,8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6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  <w:lang w:val="en-US"/>
        </w:rPr>
        <w:t>3</w:t>
      </w:r>
      <w:r>
        <w:rPr>
          <w:sz w:val="20"/>
        </w:rPr>
        <w:t xml:space="preserve"> -</w:t>
      </w:r>
      <w:r>
        <w:rPr>
          <w:sz w:val="20"/>
          <w:lang w:val="en-US"/>
        </w:rPr>
        <w:t xml:space="preserve"> 3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3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>2</w:t>
      </w:r>
      <w:r>
        <w:rPr>
          <w:sz w:val="20"/>
          <w:lang w:val="en-US"/>
        </w:rPr>
        <w:t xml:space="preserve"> +</w:t>
      </w:r>
      <w:r>
        <w:rPr>
          <w:sz w:val="20"/>
        </w:rPr>
        <w:t xml:space="preserve"> 1,797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- 275,125) - 12,22], кгс/мм</w:t>
      </w:r>
      <w:r>
        <w:rPr>
          <w:sz w:val="20"/>
          <w:vertAlign w:val="superscript"/>
        </w:rPr>
        <w:t>2</w:t>
      </w:r>
      <w:r>
        <w:rPr>
          <w:sz w:val="20"/>
        </w:rPr>
        <w:t>;</w:t>
      </w:r>
      <w:r>
        <w:rPr>
          <w:sz w:val="20"/>
          <w:lang w:val="en-US"/>
        </w:rPr>
        <w:t xml:space="preserve">       </w:t>
      </w:r>
      <w:r>
        <w:rPr>
          <w:sz w:val="20"/>
        </w:rPr>
        <w:t xml:space="preserve"> (К.2)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0,2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K</w:t>
      </w:r>
      <w:r>
        <w:rPr>
          <w:rFonts w:eastAsia="Symbol" w:cs="Symbol" w:ascii="Symbol" w:hAnsi="Symbol"/>
          <w:sz w:val="20"/>
          <w:lang w:val="en-US"/>
        </w:rPr>
        <w:t></w:t>
      </w:r>
      <w:r>
        <w:rPr>
          <w:sz w:val="20"/>
        </w:rPr>
        <w:t>1,22(2,8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10</w:t>
      </w:r>
      <w:r>
        <w:rPr>
          <w:rFonts w:eastAsia="Symbol" w:cs="Symbol" w:ascii="Symbol" w:hAnsi="Symbol"/>
          <w:sz w:val="20"/>
          <w:vertAlign w:val="superscript"/>
          <w:lang w:val="en-US"/>
        </w:rPr>
        <w:t></w:t>
      </w:r>
      <w:r>
        <w:rPr>
          <w:sz w:val="20"/>
          <w:vertAlign w:val="superscript"/>
          <w:lang w:val="en-US"/>
        </w:rPr>
        <w:t>6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 xml:space="preserve">3 </w:t>
      </w:r>
      <w:r>
        <w:rPr>
          <w:sz w:val="20"/>
        </w:rPr>
        <w:t>- 3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10</w:t>
      </w:r>
      <w:r>
        <w:rPr>
          <w:rFonts w:eastAsia="Symbol" w:cs="Symbol" w:ascii="Symbol" w:hAnsi="Symbol"/>
          <w:sz w:val="20"/>
          <w:vertAlign w:val="superscript"/>
        </w:rPr>
        <w:t></w:t>
      </w:r>
      <w:r>
        <w:rPr>
          <w:sz w:val="20"/>
          <w:vertAlign w:val="superscript"/>
        </w:rPr>
        <w:t>3</w:t>
      </w:r>
      <w:r>
        <w:rPr>
          <w:rFonts w:eastAsia="Symbol" w:cs="Symbol" w:ascii="Symbol" w:hAnsi="Symbol"/>
          <w:sz w:val="20"/>
        </w:rPr>
        <w:t>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+ 1,797</w:t>
      </w:r>
      <w:r>
        <w:rPr>
          <w:i/>
          <w:sz w:val="20"/>
          <w:lang w:val="en-US"/>
        </w:rPr>
        <w:t>L</w:t>
      </w:r>
      <w:r>
        <w:rPr>
          <w:sz w:val="20"/>
          <w:vertAlign w:val="subscript"/>
        </w:rPr>
        <w:t>ф</w:t>
      </w:r>
      <w:r>
        <w:rPr>
          <w:sz w:val="20"/>
        </w:rPr>
        <w:t xml:space="preserve"> - 275,125), кгс/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               </w:t>
      </w:r>
      <w:r>
        <w:rPr>
          <w:sz w:val="20"/>
        </w:rPr>
        <w:t>(К.</w:t>
      </w:r>
      <w:r>
        <w:rPr>
          <w:sz w:val="20"/>
          <w:lang w:val="en-US"/>
        </w:rPr>
        <w:t>3</w:t>
      </w:r>
      <w:r>
        <w:rPr>
          <w:sz w:val="20"/>
        </w:rPr>
        <w:t>)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де </w:t>
      </w:r>
      <w:r>
        <w:rPr>
          <w:i/>
          <w:sz w:val="20"/>
          <w:lang w:val="en-US"/>
        </w:rPr>
        <w:t>K</w:t>
      </w:r>
      <w:r>
        <w:rPr>
          <w:sz w:val="20"/>
          <w:lang w:val="en-US"/>
        </w:rPr>
        <w:t xml:space="preserve"> </w:t>
      </w:r>
      <w:r>
        <w:rPr>
          <w:i/>
          <w:sz w:val="20"/>
        </w:rPr>
        <w:t>=</w:t>
      </w:r>
      <w:r>
        <w:rPr>
          <w:sz w:val="20"/>
        </w:rPr>
        <w:t xml:space="preserve"> 0,2 — для углеродистых ста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.7. Результаты замеров твердости и расчетов по определению механических свойств материала трубопровода заносятся в протокол замеров (форма 5 приложения Д настоящей Инструкции)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</w:rPr>
        <w:t xml:space="preserve">К.8. С помощью прибора Темп-2 определяют временное сопротивление </w:t>
      </w:r>
      <w:r>
        <w:rPr>
          <w:rFonts w:eastAsia="Symbol" w:cs="Symbol" w:ascii="Symbol" w:hAnsi="Symbol"/>
          <w:sz w:val="20"/>
        </w:rPr>
        <w:t></w:t>
      </w:r>
      <w:r>
        <w:rPr>
          <w:sz w:val="20"/>
          <w:vertAlign w:val="subscript"/>
        </w:rPr>
        <w:t>в</w:t>
      </w:r>
      <w:r>
        <w:rPr>
          <w:sz w:val="20"/>
        </w:rPr>
        <w:t xml:space="preserve"> по показаниям твердости по программе, заложенной в память прибора.</w:t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Термины и определ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Диагностиров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Определение технического состояния газопровода и рекомендации по поддержанию его в работоспособном состояни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Расчет остаточного срока службы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Анализ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Оформление результатов диагностирования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Перечень рекомендуемого приборного оснащения для диагностирования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Нормативные ссылк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А. Технический эксплуатационный паспорт 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Б. Анализ технической (проектной, исполнительной и эксплуатационной) документации стальных подземных газопровод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В. Бесконтактная магнитометрическая диагностика подземных трубопроводов с использованием индикатора дефектов и напряжений (ИДН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Г. Акт диагностирования технического состояния подземного газопровода без вскрытия грун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Д. Акт результатов шурфового контроля при диагностировании технического состояния подземного газопровод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Е. Примеры расчета остаточного срока служб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Ж. Определение переходного сопротивления изоляционного покрыт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З. Определение глубины дефектов металла труб и их ремонт методом абразивной зачист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И. Определение напряженно-деформированного состояния и вязкостных свойств металла трубопровода магнитно-шумовым методо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ложение К. Определение механических свойств основного металла газопровода с помощью переносного твердомера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80" w:after="0"/>
      <w:jc w:val="center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oleObject" Target="embeddings/oleObject1.bin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2:18:00Z</dcterms:created>
  <dc:creator> Тункин</dc:creator>
  <dc:description/>
  <cp:keywords/>
  <dc:language>en-US</dc:language>
  <cp:lastModifiedBy>Анна Николаевна</cp:lastModifiedBy>
  <dcterms:modified xsi:type="dcterms:W3CDTF">2007-03-27T12:53:00Z</dcterms:modified>
  <cp:revision>34</cp:revision>
  <dc:subject/>
  <dc:title>РД 12-411-01</dc:title>
</cp:coreProperties>
</file>